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OM_1326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emi-Matroids on connectivity system and linear decompos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is informative and concurrent 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the abstract address the work in a comprehensive mann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the way the manuscript prepared is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more than enough. That is why the manuscript is scientifically soun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 got it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finitely, 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Except some minor correction, for instance notation 7. It is better if it written /becomes under section 2.2 above definition 8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2" w:name="_Hlk171324449"/>
      <w:bookmarkStart w:id="3" w:name="_Hlk171324449"/>
      <w:bookmarkEnd w:id="3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04:50:00Z</dcterms:created>
  <dc:creator>anonymous</dc:creator>
  <dc:description/>
  <cp:keywords/>
  <dc:language>en-US</dc:language>
  <cp:lastModifiedBy>SDI PC New 16</cp:lastModifiedBy>
  <dcterms:modified xsi:type="dcterms:W3CDTF">2025-03-17T10:4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