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2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Ultrafilters in Matroids: Structural Properties and Metric Consid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heory of metriods is a very active research area. It has important applications in related areas such as topology and mathematical logic. It also has practical applications in areas such as engineering and computer science. The results obtained in this paper may also be of interest to researchers who study topology and metroids in the asymmetric sett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ja-JP"/>
              </w:rPr>
            </w:pPr>
            <w:r>
              <w:rPr>
                <w:rFonts w:cs="Arial" w:ascii="Arial" w:hAnsi="Arial"/>
                <w:b w:val="false"/>
                <w:lang w:val="en-GB" w:eastAsia="ja-JP"/>
              </w:rPr>
              <w:t>Many Thanks.</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ja-JP"/>
              </w:rPr>
              <w:t>Many Thanks.</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ja-JP"/>
              </w:rPr>
              <w:t>Many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ja-JP"/>
              </w:rPr>
              <w:t>Many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ja-JP"/>
              </w:rPr>
              <w:t>Many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eastAsia="ja-JP"/>
              </w:rPr>
              <w:t>Many Thanks.</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1:04:00Z</dcterms:created>
  <dc:creator>anonymous</dc:creator>
  <dc:description/>
  <cp:keywords/>
  <dc:language>en-US</dc:language>
  <cp:lastModifiedBy>SDI 1137</cp:lastModifiedBy>
  <dcterms:modified xsi:type="dcterms:W3CDTF">2025-03-10T08:07:00Z</dcterms:modified>
  <cp:revision>7</cp:revision>
  <dc:subject/>
  <dc:title/>
</cp:coreProperties>
</file>