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25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n Ultrafilters in Matroids: Structural Properties and Metric Consider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has significant contribution hence is important for scientific communit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 w:eastAsia="ja-JP"/>
              </w:rPr>
              <w:t>Many thanks.</w:t>
            </w:r>
          </w:p>
        </w:tc>
      </w:tr>
      <w:tr>
        <w:trPr>
          <w:trHeight w:val="47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 for the artic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 w:eastAsia="ja-JP"/>
              </w:rPr>
              <w:t>Many thanks.</w:t>
            </w:r>
          </w:p>
        </w:tc>
      </w:tr>
      <w:tr>
        <w:trPr>
          <w:trHeight w:val="55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lacks some important components (check the main manuscript for comments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 w:eastAsia="ja-JP"/>
              </w:rPr>
              <w:t>Many thanks. Revised. Please refer to the original paper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bsections appropriate based on the nature of the stu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scientifically correc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 w:eastAsia="ja-JP"/>
              </w:rPr>
              <w:t>Many thanks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more need to be added and the unused one removed . Check main manuscrip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 w:eastAsia="ja-JP"/>
              </w:rPr>
              <w:t>Many thanks. Revised. Please refer to the original paper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oka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ja-JP"/>
              </w:rPr>
              <w:t>Many thanks.</w:t>
            </w:r>
          </w:p>
        </w:tc>
      </w:tr>
      <w:tr>
        <w:trPr>
          <w:trHeight w:val="34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01:51:00Z</dcterms:created>
  <dc:creator>anonymous</dc:creator>
  <dc:description/>
  <cp:keywords/>
  <dc:language>en-US</dc:language>
  <cp:lastModifiedBy>SDI 1137</cp:lastModifiedBy>
  <dcterms:modified xsi:type="dcterms:W3CDTF">2025-03-10T08:06:00Z</dcterms:modified>
  <cp:revision>7</cp:revision>
  <dc:subject/>
  <dc:title/>
</cp:coreProperties>
</file>