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25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rief Discussion on Maximal Edge-Ideal in Graph Theo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, it exposes the researc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ortant for the scientific community, </w:t>
            </w:r>
            <w:r>
              <w:rPr>
                <w:rFonts w:eastAsia="Meiryo UI" w:cs="Arial" w:ascii="Arial" w:hAnsi="Arial"/>
                <w:sz w:val="20"/>
                <w:szCs w:val="20"/>
              </w:rPr>
              <w:t xml:space="preserve">Maximal Edge-Ideal for graphs and demonstrate their equivalence to Edge-Tangles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 discuss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ja-JP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Many Thanks.</w:t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85"/>
              <w:ind w:left="4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, Discussion on Maximal Edge-Ideal in Graph Theor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Thank you for your feedback. I have made the necessary corrections</w:t>
            </w:r>
          </w:p>
        </w:tc>
      </w:tr>
      <w:tr>
        <w:trPr>
          <w:trHeight w:val="77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  it is enoug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Many Thank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cientifically correc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Many Thanks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 more recent  related references  if availabl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ja-JP"/>
              </w:rPr>
              <w:t>Thank you for your feedback. I have made the necessary corrections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ja-JP"/>
              </w:rPr>
              <w:t>Many Thanks.</w:t>
            </w:r>
          </w:p>
        </w:tc>
      </w:tr>
      <w:tr>
        <w:trPr>
          <w:trHeight w:val="52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need with more example and related resul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ja-JP"/>
              </w:rPr>
              <w:t>Thank you for your feedback. I have made the necessary correc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20:57:00Z</dcterms:created>
  <dc:creator>anonymous</dc:creator>
  <dc:description/>
  <cp:keywords/>
  <dc:language>en-US</dc:language>
  <cp:lastModifiedBy>SDI 1137</cp:lastModifiedBy>
  <dcterms:modified xsi:type="dcterms:W3CDTF">2025-03-07T08:34:00Z</dcterms:modified>
  <cp:revision>6</cp:revision>
  <dc:subject/>
  <dc:title/>
</cp:coreProperties>
</file>