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19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cond Type of Second Order Slope Rotatable Designs utilizing Balanced Incomplete Block Desig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needs more explanation in each of the sec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e suggestions of the referee are incorporated in the revised version of the paper.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Yes. However, we made a minor modifications in the title of the paper as “Second Order Slope Rotatable Designs of Second Type utilizing Balanced Incomplete Block Designs”</w:t>
            </w:r>
          </w:p>
        </w:tc>
      </w:tr>
      <w:tr>
        <w:trPr>
          <w:trHeight w:val="92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very brief, add few cont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e suggestions of the referee are incorporated in the revised version of the paper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ptive part is requir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e suggestions of the referee are incorporated in the revised version of the paper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ent references are to b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e suggestions of the referee are incorporated in the revised version of the paper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8T07:22:00Z</dcterms:modified>
  <cp:revision>118</cp:revision>
  <dc:subject/>
  <dc:title/>
</cp:coreProperties>
</file>