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1735</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ng Activity Duration in PERT Using the Burr XII Distrib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Statistical distribution which adequately models activity behavior is critical to successful project duration execution. Most published literature in project scheduling uses probabilistic distribution models to estimate expected activity duration and this study follows a similar approach.  The author used a </w:t>
            </w:r>
            <w:r>
              <w:rPr>
                <w:rFonts w:cs="Arial" w:ascii="Arial" w:hAnsi="Arial"/>
                <w:color w:val="000000"/>
                <w:kern w:val="2"/>
                <w:sz w:val="20"/>
                <w:szCs w:val="20"/>
              </w:rPr>
              <w:t>Burr XII activity duration</w:t>
            </w:r>
            <w:r>
              <w:rPr>
                <w:rFonts w:cs="Arial" w:ascii="Arial" w:hAnsi="Arial"/>
                <w:sz w:val="20"/>
                <w:szCs w:val="20"/>
              </w:rPr>
              <w:t xml:space="preserve"> distribution based on classical </w:t>
            </w:r>
            <w:r>
              <w:rPr>
                <w:rFonts w:cs="Arial" w:ascii="Arial" w:hAnsi="Arial"/>
                <w:color w:val="000000"/>
                <w:kern w:val="2"/>
                <w:sz w:val="20"/>
                <w:szCs w:val="20"/>
              </w:rPr>
              <w:t>quantile estimation for modelling PERT activity du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 with reviewer’s comment</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itle is brief, informative, clear and describes what the article is abou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 with reviewer’s comment</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sz w:val="20"/>
                <w:szCs w:val="20"/>
                <w:lang w:val="en-GB"/>
              </w:rPr>
              <w:t>Quantitatively</w:t>
            </w:r>
            <w:r>
              <w:rPr>
                <w:rFonts w:cs="Arial" w:ascii="Arial" w:hAnsi="Arial"/>
                <w:b/>
                <w:bCs/>
                <w:sz w:val="20"/>
                <w:szCs w:val="20"/>
                <w:lang w:val="en-GB"/>
              </w:rPr>
              <w:t xml:space="preserve"> </w:t>
            </w:r>
            <w:r>
              <w:rPr>
                <w:rFonts w:cs="Arial" w:ascii="Arial" w:hAnsi="Arial"/>
                <w:sz w:val="20"/>
                <w:szCs w:val="20"/>
              </w:rPr>
              <w:t>summarize the main research results with information on how it compare with the existing method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ied with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sz w:val="20"/>
                <w:szCs w:val="20"/>
              </w:rPr>
              <w:t>The author did not provide detailed characteristics of the simulated samples. Since PERT-beta distribution models activity with varying levels of skewness, it is essential to simulate samples under varying conditions to determine the optimal conditions for the model before it is compared with the existing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terested readers are now referred to an earlier work which outlined the simulation approach. Kindly refer to the part that is highlighted in red for the correction. On the other hand, PERT-Beta DOES NOT model activities with varying levels of skewness as opined by the reviewer, it uses a formula which approximates the Beta distribution to a near normal distribution using judgmental estimates (You may refer to reference [8] on the Original Manuscript for details on the nature of PERT-Beta approxim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author should include more recent articles relevant to the study area.</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 the best of the authors’ knowledge, the cited articles form at least 95% of RELEVANT and RECENT literature in the 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w:t>
            </w:r>
            <w:r>
              <w:rPr>
                <w:rFonts w:cs="Arial" w:ascii="Arial" w:hAnsi="Arial"/>
                <w:bCs/>
                <w:sz w:val="20"/>
                <w:szCs w:val="20"/>
                <w:lang w:val="en-GB"/>
              </w:rPr>
              <w:t>language/English quality of the article is simple and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sz w:val="20"/>
                <w:szCs w:val="20"/>
              </w:rPr>
              <w:t>The research problem is highly relevant to project management, particularly in the data-driven era. The study's methodology is clearly explained, with additional evaluation conducted to provide a robust comparison of the model's performance against existing model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ied</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20931" w:type="dxa"/>
            <w:gridSpan w:val="3"/>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21:21:00Z</dcterms:created>
  <dc:creator>anonymous</dc:creator>
  <dc:description/>
  <cp:keywords/>
  <dc:language>en-US</dc:language>
  <cp:lastModifiedBy>SDI CPU 1038</cp:lastModifiedBy>
  <dcterms:modified xsi:type="dcterms:W3CDTF">2025-03-11T10: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d3329830877e2d4d9750bab853b95fc2acaed835b7fd0058ce885b49dd0af59</vt:lpwstr>
  </property>
</Properties>
</file>