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30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survey to appraise the gynecological problems among women attending gynecology health screening camp in different parts of Eastern Nepal: A cross- 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provides valuable epidemiological data that can inform local health authorities and policymakers about the urgent need for targeted reproductive health interventions, particularly in rural areas. The study’s findings emphasize the importance of early screening and diagnosis, which can help prevent severe outcomes like cervical cancer. Moreover, this research contributes to the broader scientific understanding of women’s health challenges in low-resource settings, promoting global dialogue on equitable healthcare ac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as per the reviewer. Thank you for your ide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 Survey on Gynecological Problems Among Women Attending Health Screening Camps in Eastern Nepal: A Cross-Sectional Stud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is version keeps the key details intact while improving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the topic name as per the reviewer.</w:t>
            </w:r>
          </w:p>
        </w:tc>
      </w:tr>
      <w:tr>
        <w:trPr>
          <w:trHeight w:val="1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However, here are a few suggestions for improvemen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current objective mentions evaluating a specific gynecological problem but shifts to discussing general health camps. Specify whether the study's primary goal is to assess the prevalence of issues or to advocate for better health servic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Briefly describe the sampling strategy, number of participants, or criteria for selecting locations to provide mor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reads smoothly. A final grammar and spelling check can ensure professionalism.</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Discuss limitations transparently and suggest directions for future research in discussion sec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t>no</w:t>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0T12:57:00Z</dcterms:modified>
  <cp:revision>120</cp:revision>
  <dc:subject/>
  <dc:title/>
</cp:coreProperties>
</file>