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3077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urvey to appraise the gynecological problems among women attending gynecology health screening camp in different parts of Eastern Nepal: A cross- sectional study.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study the commonest health issues seen in women of different age group, ethnicity &amp; co-morbid condition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mps help in screening of cervical cancer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ce of maintaining vaginal hygien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wareness of Immediately visiting to the Gynaecologist  if symptoms of white discharge per vaginally, menstrual irregularity, abnormal uterine bleeding, urinary tract infection to prevent further compl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changed as per the reviewer thank you for your id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0T12:58:00Z</dcterms:modified>
  <cp:revision>121</cp:revision>
  <dc:subject/>
  <dc:title/>
</cp:coreProperties>
</file>