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30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ttern and Outcomes of Pregnancies Complicated by Hypertensive Disorders in Pregnancy: A Review of  504 Women Managed at Federal Teaching Hospital Gomb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opic is well planned and show importance for prenatal booking to decrease co-morbidity and mortality. It also emphasizes HDP impact on patient in nigaria. Such studies help health care providers to established pin point health polic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well planned. Result and Conclusion must be a little bit more incit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ted with 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roximately 25 to 30 references must be added on to make it more authent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suggestions, more references including the two suggested have been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little bit detailed introduction and literature review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more details have been added to the introduction and literature review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e were no ethical issues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8</cp:lastModifiedBy>
  <dcterms:modified xsi:type="dcterms:W3CDTF">2025-03-19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59d4484a4458a89e4606c983e8fc9</vt:lpwstr>
  </property>
</Properties>
</file>