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294134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3019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294135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tern and Outcomes of Pregnancies Complicated by Hypertensive Disorders in Pregnancy: A Review of  504 Women Managed at Federal Teaching Hospital Gombe, Nigeria.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finitely help the community as it shows the the factors  which may be preventable  and by that reduce both maternal and foetal death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hypertension is controlled during pregnancy, it may not lead to development of complications that arise during pregna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,abstract is comprehensive .But usually short forms were not allowed in abstracts ,rather abbreviations always writt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ted with thanks and corrections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0903434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8" w:name="_Hlk171324449"/>
      <w:bookmarkStart w:id="9" w:name="_Hlk171324449"/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3-19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25ea69c174c5fa78f7d0064da67ab</vt:lpwstr>
  </property>
</Properties>
</file>