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2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haler Adherence and Its Associated Factors Among Pregnant Women with Controlled Asthma Attending Selected Primary Care Clinics in Malays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e manuscript is good and will be beneficial in the future research. The correct method of using inhaler is requir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,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It can be say that it is scientifically correct but more no.of cases are required for the study to know the significant answ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accept the reviewer comment and revised limitation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One limitation of this study is that while it includes a large sample of pregnant women with controlled asthma across Malaysia, the findings may be limited to patients attending public primary healthcare facilities. A larger sample size, including participants from private clinics and east Malaysia should be inclu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Yes, these are quite ok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nuscript is good and can be accepted for publication. 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56:00Z</dcterms:created>
  <dc:creator>anonymous</dc:creator>
  <dc:description/>
  <cp:keywords/>
  <dc:language>en-US</dc:language>
  <cp:lastModifiedBy>Editor-28</cp:lastModifiedBy>
  <dcterms:modified xsi:type="dcterms:W3CDTF">2025-03-19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796ec50d443d98fadfada821fbcbc</vt:lpwstr>
  </property>
</Properties>
</file>