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Gynaecology and Obstetric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GO_1327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Urethral Mucosal Prolapse in Rivers State University Teaching Hospital:  A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Urethral mucosal prolapse is a rare entity and can be a cause of panic situation for parents and elderly patients. It can be subjected to misdiagnosis and mismanagement also if not having proper knowledge and management skil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.  Thanks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A rare presentation of Urethral Mucosal Prolapse in a prepubertal girl :  Case Report </w:t>
            </w:r>
          </w:p>
          <w:p>
            <w:pPr>
              <w:pStyle w:val="Author"/>
              <w:spacing w:lineRule="auto" w:line="240"/>
              <w:rPr>
                <w:rFonts w:ascii="Arial" w:hAnsi="Arial" w:cs="Arial"/>
                <w:b w:val="false"/>
                <w:b w:val="false"/>
                <w:bCs/>
                <w:color w:val="FF0000"/>
                <w:sz w:val="36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36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title has been modified.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 has to be numbered. The year should not be put in title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Correction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. The referencing format in the manuscript is in accordance with the Journal style of referencing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, minor corrections are required. Highlighted in the attachment in 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. 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references should be quoted as numbers inside bracket in the introduction and discussion part of case repor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references should be numbered in the reference por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inor spelling and grammer corrections required, highlighted in the manuscript in 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Journal style of referencing was used.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go.com/index.php/ARJG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53:00Z</dcterms:created>
  <dc:creator>anonymous</dc:creator>
  <dc:description/>
  <cp:keywords/>
  <dc:language>en-US</dc:language>
  <cp:lastModifiedBy>Editor-28</cp:lastModifiedBy>
  <dcterms:modified xsi:type="dcterms:W3CDTF">2025-03-15T07:31:00Z</dcterms:modified>
  <cp:revision>5</cp:revision>
  <dc:subject/>
  <dc:title/>
</cp:coreProperties>
</file>