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GO_1327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rethral Mucosal Prolapse in Rivers State University Teaching Hospital:  A Case Report And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outlines the importance of diagnosing urethral mucosal prolapse and will be helpful in reduction of chances of misdiagnosis in such cases. This can be a valuable literature for researchers as well as clinicians to follow a specific line of treat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should be modified to “Urethral mucosal prolapse in six year old pupil: A single case report and brief review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has been modified.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well structured and briefly writt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provides a rare case report which requires more researches and literature reviews. The manuscript maintains association with scientific litera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not sufficient in case of a brief review; references should be at least 25. Try to cite recent studies for providing a more strong evid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 The present work is a case report. As such, the number of references in the manuscript is appropriat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maintains a good flow throughout, with good readability and proper explanan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5:50:00Z</dcterms:created>
  <dc:creator>anonymous</dc:creator>
  <dc:description/>
  <cp:keywords/>
  <dc:language>en-US</dc:language>
  <cp:lastModifiedBy>Editor-28</cp:lastModifiedBy>
  <dcterms:modified xsi:type="dcterms:W3CDTF">2025-03-15T07:31:00Z</dcterms:modified>
  <cp:revision>4</cp:revision>
  <dc:subject/>
  <dc:title/>
</cp:coreProperties>
</file>