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GO_1325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emographics and its Association with Pre-Menstrual Syndrome and Health Issues Experienced During Menstruation: A Cross-Sectional Study of Women of Gujarat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b/>
                <w:bCs/>
                <w:sz w:val="20"/>
                <w:szCs w:val="20"/>
              </w:rPr>
              <w:t>As a reviewer, I recommend clarifying the methodology, particularly how symptoms were categorized and assessed. Including more detailed statistical analyses, such as effect sizes and p-values, would strengthen the paper. Additionally, a more thorough discussion of study limitations, including sample diversity and regional biases, would provide a more balanced perspective and suggest directions for future research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your comments. We believe we have provided sufficient clarity already on how the categorisation is done. Effect size is not applicable here. We addressed some limitations alread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The title is generally clear but could be more concise and focused. A more streamlined ver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again but we believe the title captures all the key elements of the research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 have made comments on the section which need to fixed or correc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y are taken into cosndieta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51:00Z</dcterms:created>
  <dc:creator>anonymous</dc:creator>
  <dc:description/>
  <cp:keywords/>
  <dc:language>en-US</dc:language>
  <cp:lastModifiedBy>Kabir, Russell</cp:lastModifiedBy>
  <dcterms:modified xsi:type="dcterms:W3CDTF">2025-03-09T13:42:00Z</dcterms:modified>
  <cp:revision>115</cp:revision>
  <dc:subject/>
  <dc:title/>
</cp:coreProperties>
</file>