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GO_1325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mographics and its Association with Pre-Menstrual Syndrome and Health Issues Experienced During Menstruation: A Cross-Sectional Study of Women of Gujarat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his manuscript had significant importance for the community as it provides valuable insights to  factors associated with premenstrual syndrome (PMS)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findings contribute to the related menstrual health issue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 title is generally suitable as it reflects the study'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ncentrate on the  relationship between economic status and symptom severity (e.g., "Women from higher-income groups reported more severe symptoms compared to those from lower-income groups"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d a sentence about the public health or societal implications of the findings 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implications are included and its align with the public health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manuscript is scientifically correct and well-structured, but it could benefit from additional details on method, statistical analysis, and limit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everal references are outdated (e.g., Reid &amp; Yen, 1981; Woods et al.., 1982). 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re is limited inclusion of studies from the past five years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found those references useful hence we used them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anguage and English quality of the manuscript are suitable, but needs more claifications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8"/>
        <w:gridCol w:w="74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Rajavardhana T, Reddanna L, Rudra JT, Rajanandh MG, Sreedhar V. A Study of Knowledge, Attitude, and Practices of Menstrual Hygiene among Adolescent Teenage Girls in and Around Anantapur Town. J. Pharm. Res. Int. [Internet]. 2021 Sep. 30 [cited 2025 Mar. 4];33(45A):205-14. Available from: https://journaljpri.com/index.php/JPRI/article/view/3557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51:00Z</dcterms:created>
  <dc:creator>anonymous</dc:creator>
  <dc:description/>
  <cp:keywords/>
  <dc:language>en-US</dc:language>
  <cp:lastModifiedBy>Kabir, Russell</cp:lastModifiedBy>
  <dcterms:modified xsi:type="dcterms:W3CDTF">2025-03-09T13:43:00Z</dcterms:modified>
  <cp:revision>118</cp:revision>
  <dc:subject/>
  <dc:title/>
</cp:coreProperties>
</file>