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GO_1321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igh Hemoglobin Levels and Gestational Diabetes Mellitus in Early Pregnancy at Benghazi medical center, Libya ; A prospective cross-sectional stud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search identifies gestational diabetes in relation to the first trimester of pregnancy and the impact of high haemoglobin levels 21.1 million live births worldwide (16.7%) have been affected by some form of hyperglycemia during pregnanc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lternative titl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Hemoglobin levels during the first trimester of pregnancy are associated with the risk of gestational diabetes mellitu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in not comprehensive . I suggest adding some of the research results to the summary to show some details to the rea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noted and 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e manuscript scientifically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bidi="ar-IQ"/>
              </w:rPr>
            </w:pPr>
            <w:r>
              <w:rPr>
                <w:b/>
                <w:sz w:val="20"/>
                <w:szCs w:val="20"/>
                <w:lang w:val="en-GB" w:bidi="ar-IQ"/>
              </w:rPr>
              <w:t>There are old references and the references must be at least 5 years old. I propose to modify some old references. And add newer references</w:t>
            </w:r>
            <w:r>
              <w:rPr>
                <w:b/>
                <w:sz w:val="20"/>
                <w:szCs w:val="20"/>
                <w:lang w:val="en-GB" w:bidi="ar-IQ"/>
              </w:rPr>
              <w:t xml:space="preserve"> </w:t>
            </w:r>
            <w:r>
              <w:rPr>
                <w:b/>
                <w:sz w:val="20"/>
                <w:szCs w:val="20"/>
                <w:lang w:bidi="ar-IQ"/>
              </w:rPr>
              <w:t>. for example Instead of reference number 12</w:t>
            </w:r>
          </w:p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 w:bidi="ar-IQ"/>
              </w:rPr>
            </w:pPr>
            <w:r>
              <w:rPr>
                <w:b/>
                <w:sz w:val="20"/>
                <w:szCs w:val="20"/>
                <w:lang w:val="en-GB" w:bidi="ar-IQ"/>
              </w:rPr>
              <w:t>Fite, M. B., Bikila, D., Habtu, W., Tura, A. K., Yadeta, T. A., Oljira, L., &amp; Roba, K. T. (2022). Beyond hemoglobin: uncovering iron deficiency and iron deficiency anemia using serum ferritin concentration among pregnant women in eastern Ethiopia: a community-based study. BMC nutrition, 8(1), 82.</w:t>
            </w:r>
            <w:r>
              <w:rPr>
                <w:b/>
                <w:sz w:val="20"/>
                <w:szCs w:val="20"/>
                <w:rtl w:val="true"/>
                <w:lang w:val="en-GB" w:bidi="ar-IQ"/>
              </w:rPr>
              <w:t>‏</w:t>
            </w:r>
            <w:r>
              <w:rPr>
                <w:b/>
                <w:sz w:val="20"/>
                <w:szCs w:val="20"/>
                <w:lang w:val="en-GB" w:bidi="ar-IQ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ed new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nglish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le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Literatur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reorganised referenc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dicate the number of samples used in the artcle and write it in the abstract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hy cannot measured  HbA1c in patients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y didn't you use haemoglobin to find the relationship wit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Age . BMI . Systolic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y didn't you discuss th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amily histor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39:00Z</dcterms:created>
  <dc:creator>anonymous</dc:creator>
  <dc:description/>
  <cp:keywords/>
  <dc:language>en-US</dc:language>
  <cp:lastModifiedBy>SDI 1172</cp:lastModifiedBy>
  <dcterms:modified xsi:type="dcterms:W3CDTF">2025-03-11T05:23:00Z</dcterms:modified>
  <cp:revision>18</cp:revision>
  <dc:subject/>
  <dc:title/>
</cp:coreProperties>
</file>