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21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 Hemoglobin Levels and Gestational Diabetes Mellitus in Early Pregnancy at Benghazi medical center, Libya ; A prospective cross-sectional stud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ubject is valuable. The manuscript overall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unsuitable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Estimation of risk factors and haemoglobin in early pregnancy as predictors of diabetes in pregnancy at Benghazi Medical Center, Libya: A prospective cross-sectional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the article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Rewrite the abstract according to the journal template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Rewrite the manuscript according to the journal templ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Rewrite references according to the journal templ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English language needs to be proofread by a native English speak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manuscript is recommended to be thoroughly revised to avoid similarity with previously published paper and checked for gramm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5:22:00Z</dcterms:modified>
  <cp:revision>124</cp:revision>
  <dc:subject/>
  <dc:title/>
</cp:coreProperties>
</file>