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32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lvet Bean (Mucuna pruriens L.) as an alternative to failed fallow farming: Impacts on Okra (Abelmoschus esculentus (L.) Moench) production in Ibadan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very much suitable for scientific community but the author should add more information in introduction part according to the research hypothe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levant information has been added to the introduction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. The author should add conclusion line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re is a conclusion line in the abstract already</w:t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a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, ad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More references have been added to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author should add conclusion and recommendation in this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clusion and recommendation have been added to the manuscript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7:37:00Z</dcterms:created>
  <dc:creator>anonymous</dc:creator>
  <dc:description/>
  <cp:keywords/>
  <dc:language>en-US</dc:language>
  <cp:lastModifiedBy>Editor-28</cp:lastModifiedBy>
  <dcterms:modified xsi:type="dcterms:W3CDTF">2025-03-25T10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