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griculture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_13329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Velvet Bean (Mucuna pruriens L.) as an alternative to failed fallow farming: Impacts on Okra (Abelmoschus esculentus (L.) Moench) production in Ibadan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" w:bidi="fa-I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" w:bidi="fa-IR"/>
              </w:rPr>
              <w:t>the work on soil effects was pretty goo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bidi="fa-IR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bidi="fa-IR"/>
              </w:rPr>
            </w:r>
          </w:p>
        </w:tc>
      </w:tr>
      <w:tr>
        <w:trPr>
          <w:trHeight w:val="56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" w:bidi="fa-IR"/>
              </w:rPr>
              <w:t>The review of sources to explain the results was scant and incomplet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bidi="fa-IR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itional previous studies have been included to explain the result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t 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ore references have been added to the manuscrip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.com/index.php/ARJ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7:41:00Z</dcterms:created>
  <dc:creator>anonymous</dc:creator>
  <dc:description/>
  <cp:keywords/>
  <dc:language>en-US</dc:language>
  <cp:lastModifiedBy>Editor-28</cp:lastModifiedBy>
  <dcterms:modified xsi:type="dcterms:W3CDTF">2025-03-25T09:59:00Z</dcterms:modified>
  <cp:revision>3</cp:revision>
  <dc:subject/>
  <dc:title/>
</cp:coreProperties>
</file>