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9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bedded In Nature: The Development, Difficulties, and Promise of Organic Agriculture and Fertilizers in Agro-ecosystems 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manuscript not only for scientific community but also importance for the farmer’s point of view. Now-a-days the problem of soil, water pollution with reducing yield of agricultural produce is a big problem. This manuscript can play a important role to overcome above proble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completely justify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35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bstract of article is comprehensive. I suggest at least 2-3 more keywords should ad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 have added some corrections and marked in red colour and highlighted in yellow colour</w:t>
            </w:r>
          </w:p>
          <w:p>
            <w:pPr>
              <w:pStyle w:val="Heading2"/>
              <w:numPr>
                <w:ilvl w:val="0"/>
                <w:numId w:val="2"/>
              </w:numPr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is scientifically correct. Each and every heading were elaborated very wel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references of most recent should be added if avail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Languag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 all the manuscript is good and the selection of topic for review by author is appreciable. This manuscript written clearly and each and every point explained very well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8T08:19:00Z</dcterms:modified>
  <cp:revision>117</cp:revision>
  <dc:subject/>
  <dc:title/>
</cp:coreProperties>
</file>