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2779216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1" w:name="_Hlk192779207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</w:t>
              </w:r>
              <w:bookmarkEnd w:id="1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27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2" w:name="_Hlk192779224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of Profitability and Resource Use Efficiency of Rice Production in Chitwan district, Nepal</w:t>
            </w:r>
            <w:bookmarkEnd w:id="2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170903434"/>
      <w:bookmarkStart w:id="4" w:name="_Hlk171324449"/>
      <w:bookmarkStart w:id="5" w:name="_Hlk170903434"/>
      <w:bookmarkStart w:id="6" w:name="_Hlk171324449"/>
      <w:bookmarkEnd w:id="5"/>
      <w:bookmarkEnd w:id="6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8104"/>
        <w:gridCol w:w="675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5T09:47:00Z</dcterms:modified>
  <cp:revision>116</cp:revision>
  <dc:subject/>
  <dc:title/>
</cp:coreProperties>
</file>