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Profitability and Resource Use Efficiency of Rice Production in Chitwan district, Nep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olds significant value for the scientific community as it provides a comprehensive analysis of the profitability and resource utilization in rice farm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09:47:00Z</dcterms:modified>
  <cp:revision>122</cp:revision>
  <dc:subject/>
  <dc:title/>
</cp:coreProperties>
</file>