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27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on of Profitability and Resource Use Efficiency of Rice Production in Chitwan district, Nep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of great importance as it will help tailor the issue of low yield/productivity as a result of inefficient utilization of resources, thereby improving the profitability of rice produ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stainable, but could be rephrased to “Profitability and Resource use Efficiency of Rice Production in Chitwan District, Nepal”. This will make it more concise and specif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title is rephrased as per the reviewer suggestion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should contain all the research objectiv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ampling techniques used e.g “Multistage sampling” should be included in the abstra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is no recommendations made based on the findings of the study, it should also be included in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stracts section of the paper is updated as per the reviewer suggestion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cientifically, the manuscript is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ok with just a couple outdated ones which has been highlighted in the manuscript. That is, Adegeye and Dittoh, 1982, Harwood, 1987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outdated references are ousted with the new references as per the reviewer suggestion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, the language is suitable for scholarly communication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search gap should be clearly stated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author should include a detailed research design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 needs to discuss his findings in more detail rather than just focussing on citing related 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search gap is stated in paper along with the clear explanation of sampling frame and sample size in tabular format accordingly to reviewer suggest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: the article should be accepted after revision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20:51:00Z</dcterms:created>
  <dc:creator>anonymous</dc:creator>
  <dc:description/>
  <cp:keywords/>
  <dc:language>en-US</dc:language>
  <cp:lastModifiedBy>Editor-11</cp:lastModifiedBy>
  <dcterms:modified xsi:type="dcterms:W3CDTF">2025-03-15T06:43:00Z</dcterms:modified>
  <cp:revision>11</cp:revision>
  <dc:subject/>
  <dc:title/>
</cp:coreProperties>
</file>