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327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mate-Smart Agriculture: AI-Based Solutions for Enhancing Crop Resilience and Reducing Environmental Impa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It is very nice concept and required for the scientific community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I'm glad you found it valuable.</w:t>
            </w:r>
          </w:p>
        </w:tc>
      </w:tr>
      <w:tr>
        <w:trPr>
          <w:trHeight w:val="47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so much for valuable comment.</w:t>
            </w:r>
          </w:p>
        </w:tc>
      </w:tr>
      <w:tr>
        <w:trPr>
          <w:trHeight w:val="59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so much for valuable comment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Add some recent literature surve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I am pleased you regarded it valuable.  More recent literature survey has been added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Add some recent literature surve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suggestation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so much for valuable comment.</w:t>
            </w:r>
          </w:p>
        </w:tc>
      </w:tr>
      <w:tr>
        <w:trPr>
          <w:trHeight w:val="8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3T07:54:00Z</dcterms:modified>
  <cp:revision>119</cp:revision>
  <dc:subject/>
  <dc:title/>
</cp:coreProperties>
</file>