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4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frontline demonstration in adoption of production technology and economics of Banana production at farmers field of Tumakuru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important which may be helpful to the scientific community for effective transfer of agricultural  technolo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 xml:space="preserve">The need of present era is to increase the productivity of banana. This could bé achieved by adopting improved production technology of banana crop, and also réduction the </w:t>
            </w:r>
            <w:r>
              <w:rPr>
                <w:rFonts w:eastAsia="Times New Roman" w:cs="Arial" w:ascii="Arial" w:hAnsi="Arial"/>
                <w:b w:val="false"/>
                <w:bCs w:val="false"/>
                <w:iCs/>
              </w:rPr>
              <w:t xml:space="preserve">yield gap identified in </w:t>
            </w:r>
            <w:r>
              <w:rPr>
                <w:rFonts w:eastAsia="Times New Roman" w:cs="Arial" w:ascii="Arial" w:hAnsi="Arial"/>
                <w:b w:val="false"/>
                <w:bCs w:val="false"/>
              </w:rPr>
              <w:t>Banana</w:t>
            </w:r>
            <w:r>
              <w:rPr>
                <w:rFonts w:eastAsia="Times New Roman" w:cs="Arial" w:ascii="Arial" w:hAnsi="Arial"/>
                <w:b w:val="false"/>
                <w:bCs w:val="false"/>
                <w:iCs/>
              </w:rPr>
              <w:t xml:space="preserve"> production.</w:t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Suitable and Correction includ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No suggestion, included as per Reviewer’s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Scientifically corrected due to conducted three year experiment at farmers fiel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As per journal guidelines, References are sufficient and Student thesis research also referred 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nguage / quality is average and suitable with some corrections as shown in the manuscript with red colour for deletion and addition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d simple English language for easy understanding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iderable stud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 corrected as per 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agreed with reviewer comment and correction included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6T10:52:00Z</dcterms:modified>
  <cp:revision>117</cp:revision>
  <dc:subject/>
  <dc:title/>
</cp:coreProperties>
</file>