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Research Journal of Agriculture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RJA_13242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mpact of frontline demonstration in adoption of production technology and economics of Banana production at farmers field of Tumakuru distric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manuscript well written for the Banana cultivation technology transfer to the farmers. This may be fruitful for the purpose of yield improvement of the Banana crop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It will reveal yield gap analysis to benefiting farmers through Banana cultivation. 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Such concept might be related with climate change impact along with yield gap analysi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</w:rPr>
              <w:t xml:space="preserve">The need of present era is to increase the productivity of banana. This could bé achieved by adopting improved production technology of banana crop, and also réduction the </w:t>
            </w:r>
            <w:r>
              <w:rPr>
                <w:rFonts w:eastAsia="Times New Roman" w:cs="Arial" w:ascii="Arial" w:hAnsi="Arial"/>
                <w:b w:val="false"/>
                <w:bCs w:val="false"/>
                <w:iCs/>
              </w:rPr>
              <w:t xml:space="preserve">yield gap identified in </w:t>
            </w:r>
            <w:r>
              <w:rPr>
                <w:rFonts w:eastAsia="Times New Roman" w:cs="Arial" w:ascii="Arial" w:hAnsi="Arial"/>
                <w:b w:val="false"/>
                <w:bCs w:val="false"/>
              </w:rPr>
              <w:t>Banana</w:t>
            </w:r>
            <w:r>
              <w:rPr>
                <w:rFonts w:eastAsia="Times New Roman" w:cs="Arial" w:ascii="Arial" w:hAnsi="Arial"/>
                <w:b w:val="false"/>
                <w:bCs w:val="false"/>
                <w:iCs/>
              </w:rPr>
              <w:t xml:space="preserve"> production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  <w:t>Suitable and Correction included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  <w:t>No suggestion, included as per Reviewer’s comment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Correc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  <w:t xml:space="preserve">Corrected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, add some current references link with the Banana crop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  <w:t xml:space="preserve">As per journal guidelines and reviewer’s comment are added and Student thesis research also referred 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It’s OK but some minor grammatical correction required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rrection included</w:t>
            </w:r>
          </w:p>
        </w:tc>
      </w:tr>
      <w:tr>
        <w:trPr>
          <w:trHeight w:val="80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  <w:t>I corrected as per 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ind w:left="218" w:hanging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I agreed with reviewer comment and correction included and added.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rja.com/index.php/ARJ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3-06T10:51:00Z</dcterms:modified>
  <cp:revision>115</cp:revision>
  <dc:subject/>
  <dc:title/>
</cp:coreProperties>
</file>