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2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rala's Floral Exports: Insights into the Cut Flower Tra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ood and have practical use. The statistical data collected and pooled were good and collected from reliable websit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check for font siz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5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need of comma (,) before “and”. Kindly check for that. Also check for font type and siz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5T09:45:00Z</dcterms:modified>
  <cp:revision>138</cp:revision>
  <dc:subject/>
  <dc:title/>
</cp:coreProperties>
</file>