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2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f autonomous navigation technology for orchard robots based on visual SL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per is well written but can be improve and re-consider for re-evaluation after incorporating the suggested changes only: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The abstract summarizes the research well, but does it sufficiently highlight the unique contributions of this review?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Introduction can be extended to provide a more detailed comparison of SLAM technologies used in different agricultural settings?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he review discusses deep learning-based loop closure detection—are the methods compared in terms of computational efficiency and real-time performance? Moreover, Beyond speed and automation, it must explain why Machine learning / deep learning is better than conventional diagnostic techniques. Authors can refer and cite: (i) https://doi.org/10.48084/etasr.4613 (ii) https://doi.org/10.1080/03772063.2021.1885312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Authors are suggested to compare between China and developed countries adequately supported with references and data?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How the images can be improved by removing graininess, fine-tuning, and sharpening the images using deep learning models. Refer: https://doi.org/10.1007/s11042-023-15525-4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 Give a clear distinction between mobile robots used for different agricultural tasks (e.g., spraying vs. navigation)?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 Discuss adequately by considering cost-benefit aspects of mobile robot adoption in different regions?</w:t>
            </w:r>
          </w:p>
          <w:p>
            <w:pPr>
              <w:pStyle w:val="Normal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. The paper highlights sensor fusion for improved navigation does it discuss how deep learning can optimize multi-sensor data processing for orchard robots? Refer &amp; cite: GreenConnect: A Cutting-Edge Optical Sensor Based Gardening Automation System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. Make a suitable comparison of SLAM techniques and include a discussion on their computational complexity and real-world deployment challenges?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 Authors must discuss real-world challenges such as sensor limitations, outdoor environmental conditions, and multi-robot coordination? Refer: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. Proposed future research directions must be well justified and linked to current technological gaps with some elaboration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6T07:50:00Z</dcterms:modified>
  <cp:revision>120</cp:revision>
  <dc:subject/>
  <dc:title/>
</cp:coreProperties>
</file>