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22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f autonomous navigation technology for orchard robots based on visual SL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view paper discusses autonomous navigation technology implementation with the robots for orchards. Using visual SLAM provides a novel approach in implementing smart farms. This implementation has real life use-cases to improve crop yield and farm efficiency while also reducing operational co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can be improved by adding specific examples of SLAM applications in orchard robots to enhance clar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improved with additional examples specifically discussing SLAM applications in robots to provide more clarity in robotic implem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inor Revisions in Abstrac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6T07:50:00Z</dcterms:modified>
  <cp:revision>120</cp:revision>
  <dc:subject/>
  <dc:title/>
</cp:coreProperties>
</file>