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0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AND YIELD POTENTIAL EVALUATION OF TWO GRAIN CORN VARIETIES SUITABLE FOR BRIS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etter choice of varieties will be made, particularly, in those soils exhibiting the characteristic like that of BR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two variety that has been selected from 18 varieties. This variety is the best and most suitable for planting in BRIS soil. This variety has also gone through a series of adaptability trials in the fields on BRIS soil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valuation of growth and yield potential of two grain corn varieties suitable for BRIS soi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I agree with this suggestion title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explanatory. There is no need for the addition or deletion of sent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Thank you very much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following the scientific ru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Thank you very much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sufficient. Author need to add mor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I will add one more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bove comment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5:53:00Z</dcterms:created>
  <dc:creator>anonymous</dc:creator>
  <dc:description/>
  <cp:keywords/>
  <dc:language>en-US</dc:language>
  <cp:lastModifiedBy>SDI CPU 1038</cp:lastModifiedBy>
  <dcterms:modified xsi:type="dcterms:W3CDTF">2025-03-17T11:17:00Z</dcterms:modified>
  <cp:revision>3</cp:revision>
  <dc:subject/>
  <dc:title/>
</cp:coreProperties>
</file>