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_13186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191334860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conomic Analysis of Banana Cultivation: A Comparative Study of KFPCL Members and Non-Members in Kollegala, Karnataka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idea of this article is good to discuss in order the farmers will be benefited from this research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should be change into: The comparative study of cultivation cost between KFPCL members and non –members of small farmers toward efficiency and productivity in Kollegala, Kanataka, Indi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s title is perfect for my research paper, I think no need to change i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too long. It should be 250 words. It was not stated the research method and the conclusion of the research is not directly answer the research question namely: Does membership in an FPC, such as KHFPC, significantly lower the cost of cultivation and enhance profitability for smallholder farmers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not fully scientific form.  It should be formatted as follows: abstract, introduction: the problem of this study, the aim of the study did not mention; literature reviewed, method of the research, discussion and conclu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it must be white down the DOI si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the DOI sit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article suitable for scholarly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follow the scientific writing form. The article is good to discuss for the better life of the small farmer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are no ethical issues in this manuscrip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are no competing issues in this manuscrip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is no plagiarism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.com/index.php/ARJ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4:36:00Z</dcterms:created>
  <dc:creator>anonymous</dc:creator>
  <dc:description/>
  <cp:keywords/>
  <dc:language>en-US</dc:language>
  <cp:lastModifiedBy>Editor-11</cp:lastModifiedBy>
  <dcterms:modified xsi:type="dcterms:W3CDTF">2025-02-25T09:54:00Z</dcterms:modified>
  <cp:revision>12</cp:revision>
  <dc:subject/>
  <dc:title/>
</cp:coreProperties>
</file>