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gricultur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_13186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conomic Analysis of Banana Cultivation: A Comparative Study of KFPCL Members and Non-Members in Kollegala, Karnatak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provides an insight to critical economic analysis of banana cultivation, particularly through a comparative study of Farmer Producer Company (FPC) members and non-members in Karnataka, India. By systematically evaluating cost components such as labor, fertilizers, and machinery expenses, the research offers valuable insights into the financial benefits of collective farming model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Yes </w:t>
            </w:r>
          </w:p>
        </w:tc>
      </w:tr>
      <w:tr>
        <w:trPr>
          <w:trHeight w:val="10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current title is clear and descript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is well-structured and provides a solid summary of the research, covering the study's objective, methodology, key findings, and implications. However, there are a few areas where it can be improved for clarity, conciseness, and impact. Here are my suggestions - The abstract contains long, detailed sentences, which can be broken down for better readability.  Consider simplifying complex numerical data presentation while retaining key statistic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Corrected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appears to be scientifically sound, as it follows a structured research methodology, presents statistical analysis, and provides empirical evidence to support its conclus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includes 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comprehensive list of references</w:t>
            </w:r>
            <w:r>
              <w:rPr>
                <w:rFonts w:cs="Arial" w:ascii="Arial" w:hAnsi="Arial"/>
                <w:sz w:val="20"/>
                <w:szCs w:val="20"/>
              </w:rPr>
              <w:t>, relevant citing studies on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Farmer Producer Companies (FPCs), cost of cultivation (COC), and agricultural economics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manuscript maintains a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formal and academic tone</w:t>
            </w:r>
            <w:r>
              <w:rPr>
                <w:rFonts w:cs="Arial" w:ascii="Arial" w:hAnsi="Arial"/>
                <w:sz w:val="20"/>
                <w:szCs w:val="20"/>
              </w:rPr>
              <w:t>, making it largely suitable for scholarly commun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study addresses an 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important economic issue</w:t>
            </w:r>
            <w:r>
              <w:rPr>
                <w:rFonts w:cs="Arial" w:ascii="Arial" w:hAnsi="Arial"/>
                <w:sz w:val="20"/>
                <w:szCs w:val="20"/>
              </w:rPr>
              <w:t xml:space="preserve"> in Indian agriculture, particularly the role 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f 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Farmer Producer Companies (FPCs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 reducing cultivation costs and improving profitabilit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No Major Ethical Concerns Identifi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.com/index.php/ARJ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2-25T09:55:00Z</dcterms:modified>
  <cp:revision>117</cp:revision>
  <dc:subject/>
  <dc:title/>
</cp:coreProperties>
</file>