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18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Banana Cultivation: A Comparative Study of KFPCL Members and Non-Members in Kollegala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study and going to have a good impact on motivating growers to join the mentioned FP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corrections as mentioned in reviewed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references needs to be included as suggested in reviewed manuscript. Modify reference style as mention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17:00Z</dcterms:created>
  <dc:creator>anonymous</dc:creator>
  <dc:description/>
  <cp:keywords/>
  <dc:language>en-US</dc:language>
  <cp:lastModifiedBy>Editor-11</cp:lastModifiedBy>
  <dcterms:modified xsi:type="dcterms:W3CDTF">2025-02-25T09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e813cd3d516f3f3ba36a83fccea70ec355772af1babfaaad6ebfbb0a9f71fc</vt:lpwstr>
  </property>
</Properties>
</file>