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28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Flood Effects, Management Practices, and Challenges in the Effutu Municipality in the Central Region of Ghana: A Comprehensive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vital to inform the reader the current scenario of Effutu, Ghana. This also enables the other researchers to know the adaptive capacity/ efforts exerted by the Effutu locals which may be a basis for other researchers. The methodology and research design adopted in this study can be a basis also of other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indly add in the title the province or country Effutu is loc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okay. It is comprehensive and sufficient in such a way that it briefly discusses all the information in the study which is needed for other researchers also especially in reviewing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or me, yes, it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indly find references that are recent like year 2020-present. Those references prior to year 2020, just find the latest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s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 the map, kindly improve the map. And, find the latest refere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is okay with minor revisions, kindly consider my comments for the improvement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23:52:00Z</dcterms:created>
  <dc:creator>anonymous</dc:creator>
  <dc:description/>
  <cp:keywords/>
  <dc:language>en-US</dc:language>
  <cp:lastModifiedBy>Editor-11</cp:lastModifiedBy>
  <dcterms:modified xsi:type="dcterms:W3CDTF">2025-03-17T0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7b9c6a2d5d0f04d3d97c87543fd1ac3c5ed3846ac9a3fcc28f34428f8464c54</vt:lpwstr>
  </property>
</Properties>
</file>