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7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aviour-based Safety as a Strategic Instrument for Accident Reduction in the Petroleum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s looks at worker’s safety that is very important in work environment. </w:t>
            </w:r>
          </w:p>
          <w:p>
            <w:pPr>
              <w:pStyle w:val="ListParagraph"/>
              <w:ind w:left="0" w:hanging="0"/>
              <w:rPr>
                <w:rFonts w:ascii="Arial" w:hAnsi="Arial" w:cs="Arial"/>
                <w:b/>
                <w:b/>
                <w:bCs/>
                <w:sz w:val="20"/>
                <w:szCs w:val="20"/>
                <w:lang w:val="en-GB"/>
              </w:rPr>
            </w:pPr>
            <w:r>
              <w:rPr>
                <w:rFonts w:cs="Arial" w:ascii="Arial" w:hAnsi="Arial"/>
                <w:b/>
                <w:bCs/>
                <w:sz w:val="20"/>
                <w:szCs w:val="20"/>
                <w:lang w:val="en-GB"/>
              </w:rPr>
              <w:t>This portrays the importance of science in all works of life. In this regard, science will always play a key role in making decisions regarding safety in work environ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tructure of sections are correct. Topic is scientifically trendy, thus ok.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y are recent and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gards to the research methodology, the selection criteria do not quite state what criteria were used employed to select the 50workers sampled for the study. Was it age, longevity in work, etc. that aspect should be looked at. Not necessarily definitions but criteria.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research instrument section does not justify why questionnaire was used, and not maybe interviews or focused group discussions conducted in collecting data.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onale for selection criteria and use of questionnai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3-13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762A642F941008E570716A1AA259D_13</vt:lpwstr>
  </property>
  <property fmtid="{D5CDD505-2E9C-101B-9397-08002B2CF9AE}" pid="3" name="KSOProductBuildVer">
    <vt:lpwstr>1033-12.2.0.20326</vt:lpwstr>
  </property>
</Properties>
</file>