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26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stituents of Littering: Empirical Study from Staff and Students of in the Senior High Schools of Gh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  <w:lang w:val="en-US" w:eastAsia="en-US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ittering is an important concern in our day-to-day life. It was interesting to see how the author took this research topic and school building as a study area. The research methods used, like the pragmatic approach and a convergent parallel mixed methods design is really appreciated. Also, interesting to see how the both qualitative and quantitative methods were used for complementary results and comprehensive analys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seem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abstract should include a clear problem statement, the cause of littering, and the need for this study. Also, the recommendation can be ended with the conclusion or way forwar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present references are sufficient, but it is advised to add a few mor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s to check the grammar of the article onc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rily check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numeric 2. is missing in the title “Concept of waste;” it should come after the heading “Materials and Methods.” The author is advised to check the overall grammar of the article once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23:02:00Z</dcterms:created>
  <dc:creator>anonymous</dc:creator>
  <dc:description/>
  <cp:keywords/>
  <dc:language>en-US</dc:language>
  <cp:lastModifiedBy>Editor-11</cp:lastModifiedBy>
  <dcterms:modified xsi:type="dcterms:W3CDTF">2025-03-17T06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214108e83867c59d55b409bfb800177953afbbf4dd570c1047e0c8f349001fe</vt:lpwstr>
  </property>
</Properties>
</file>