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ASS_1324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How Conversational AI and Chatbots Are Improving the Jordanian Customer Experi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study adds important knowledge for scientists about how chatbots with conversational AI generate improved customer experiences in the Jordanian market. The study demonstrates how chatbot interaction quality along with usage frequency and AI capabilities in multiple industries empirically prove their impact on customer satisfaction. The research findings serve existing literature while offering fresh knowledge about chatbot adoption in an emerging market by presenting regional market insights. The study presents both applicable findings that enhance AI customer interaction management in businesses alongside specified research gaps which push the discipline of Artificial Intelligence toward future advanc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rPr>
              <w:t>The Future of Customer Service in Jordan: How AI-Powered Chatbots Are Transforming Customer Intera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requires revision to achieve better clarity in addition to full content completeness. The abstract should include the main research inquiry together with a description of methodology and key outcomes as well as management implications from the study. The article needs improvements through multiple changes including removal of "chatbot use frequency" phrase repetitions and enhanced strategies in the implications section and better summary grammar and readability. The author will use these recommendations to enhance the condensation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The study contains high scientific value yet it requires additional information regarding research methodology along with data analysis approach and findings along with validity assessment and study boundaries. The study obtained data from 500 clients through surveys without describing the selected method. The report lacks descriptions about which statistical tests were applied to evaluate the data. Moreover, the studied findings match previous research literature. The manuscript identifies its research restrictions while proposing time-based studies and experimental designs as potential future investigation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eeds some improvements in the results analys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Revision add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07T08:47:00Z</dcterms:modified>
  <cp:revision>120</cp:revision>
  <dc:subject/>
  <dc:title/>
</cp:coreProperties>
</file>