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3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ultural Heritage on Contemporary Nigerian Architectural Desig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states the significance of integrating cultural heritage into contemporary architecture and outlines the study’s case study approach, covering Enugu, Kano and Lagos. The findings are well structured, discussing positive contributions of traditional architecture and the challenges posed by urbanization and modern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Get rid of the impact, the title should be Cultural Heritage in Contemporary Nigerian Architecture: Case Study: Enugu, Kano and Lago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could be improved by explicitly mentioning the research gap that this study aims to fill. Additionally, while the implications for policy, education and community engagement are mentioned, there is a need to highlight how these findings contribute to the broader academic discour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Highlight the unique contribution to architectural discour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any resources are outdated, particularly those discussing policies and trends in modern architecture. Replace outdated references with more recent journal articles. Prioritize peer-reviewed journal articles over book sources for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peer-reviewed recent journal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urposive sampling limitations: the article does not discusses potential biases. Addressing how researcher subjectivity was minimized would strengthen credibility. No justification for sample size: The study analyses only six buildings, but there’s no discussion on why this sample size is adequate for generalization.</w:t>
            </w:r>
          </w:p>
          <w:p>
            <w:pPr>
              <w:pStyle w:val="NormalWeb"/>
              <w:rPr/>
            </w:pPr>
            <w:r>
              <w:rPr>
                <w:rFonts w:cs="Times New Roman" w:ascii="Times New Roman" w:hAnsi="Times New Roman"/>
                <w:b/>
                <w:sz w:val="20"/>
                <w:szCs w:val="20"/>
                <w:lang w:val="en-GB"/>
              </w:rPr>
              <w:t>The conclusion includes element of discussion, which should be avoided. The conclusion should focus solely on the research objectives and whether they were met. Additionally, implications for future research are not discussed. What is the next stop for scholars and practitioners in this field?</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uggested Improvement: Ensure that only the summary findings is presented. Move additional discussion points to the discussion section. Include a short section on future research directions (e.g., the role of digital technology in preserving architectural heritage).</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Based on the review, this article requires revisions before publication. The research is well-structured, provides valuable insights, ad contributes meaningfully to the field of architecture. However, the following revisions are necessary:</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1.</w:t>
              <w:tab/>
              <w:t>Strengthen the introduction with the cleared research gap.</w:t>
            </w:r>
          </w:p>
          <w:p>
            <w:pPr>
              <w:pStyle w:val="NormalWeb"/>
              <w:rPr>
                <w:rFonts w:ascii="Times New Roman" w:hAnsi="Times New Roman" w:cs="Times New Roman"/>
                <w:b/>
                <w:b/>
                <w:sz w:val="20"/>
                <w:szCs w:val="20"/>
                <w:lang w:val="en-GB"/>
              </w:rPr>
            </w:pPr>
            <w:r>
              <w:rPr>
                <w:rFonts w:cs="Times New Roman" w:ascii="Times New Roman" w:hAnsi="Times New Roman"/>
                <w:b/>
                <w:sz w:val="20"/>
                <w:szCs w:val="20"/>
                <w:lang w:val="en-GB"/>
              </w:rPr>
              <w:t>2.</w:t>
              <w:tab/>
              <w:t>Justify methodology choices, particularly sample size and potential biases.</w:t>
            </w:r>
          </w:p>
          <w:p>
            <w:pPr>
              <w:pStyle w:val="NormalWeb"/>
              <w:rPr/>
            </w:pPr>
            <w:r>
              <w:rPr>
                <w:rFonts w:cs="Times New Roman" w:ascii="Times New Roman" w:hAnsi="Times New Roman"/>
                <w:b/>
                <w:sz w:val="20"/>
                <w:szCs w:val="20"/>
                <w:lang w:val="en-GB"/>
              </w:rPr>
              <w:t>3.</w:t>
              <w:tab/>
              <w:t>Discuss counterarguments to the preservation of traditional architectur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suggestions have been 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u w:val="single"/>
          <w:lang w:val="en-GB"/>
        </w:rPr>
      </w:pPr>
      <w:r>
        <w:rPr>
          <w:bCs/>
          <w:sz w:val="20"/>
          <w:szCs w:val="20"/>
          <w:u w:val="single"/>
          <w:lang w:val="en-GB"/>
        </w:rPr>
      </w:r>
    </w:p>
    <w:p>
      <w:pPr>
        <w:pStyle w:val="Normal"/>
        <w:rPr>
          <w:bCs/>
          <w:sz w:val="20"/>
          <w:szCs w:val="20"/>
          <w:u w:val="single"/>
          <w:lang w:val="en-GB"/>
        </w:rPr>
      </w:pPr>
      <w:r>
        <w:rPr>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7T11:3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fd61680037ebfe573617681b2d1a11b2354d5741dd71170a9959eaa9f25925</vt:lpwstr>
  </property>
  <property fmtid="{D5CDD505-2E9C-101B-9397-08002B2CF9AE}" pid="3" name="__Grammarly_42___1">
    <vt:lpwstr>__Grammarly_42___1</vt:lpwstr>
  </property>
  <property fmtid="{D5CDD505-2E9C-101B-9397-08002B2CF9AE}" pid="4" name="__Grammarly_42____i">
    <vt:lpwstr>__Grammarly_42____i</vt:lpwstr>
  </property>
</Properties>
</file>