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3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ultural Heritage on Contemporary Nigerian Architectural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trend of using indigenous and regional attributes for sustainable development was reinforced and encouraged by the heritage adaptation perspective of the paper. Similarly, indigenous architectural practices can be relevant to future design and development through fostering sense of identity within built environment. The sense of identity through use of local materials, adapting indigenous motif and spatial organisational pattern could guaranteed unique place identity of Nigeria and African rural and urban sett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MPACT OF CULTURAL HERITAGES ON CONTEMPORARY SUSTAINABLE ARCHITECTURAL DESIGN DEVELOPMENTS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SUITABLE FOR THE PAPER’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ALLY ROBUST AND TECHNICALLY SOUND THEREFORE, WORTHY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CURRENCY IS ADEQU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 VERY INTERESTING TOPIC WORTHY OF RESEARCH BASED ON CONTEMPORARY ARCHITECTURAL RESEARCH TREND ON INDIGENOUS PHILOSOPHICAL, PLACE IDENTITY AS TOOL FOR INTRGRATION THROUGH SUSTAINABLE DESIGN AND DEVELOP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CONCERN WAS OBSERV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1:18:00Z</dcterms:created>
  <dc:creator>anonymous</dc:creator>
  <dc:description/>
  <cp:keywords/>
  <dc:language>en-US</dc:language>
  <cp:lastModifiedBy>Editor-28</cp:lastModifiedBy>
  <dcterms:modified xsi:type="dcterms:W3CDTF">2025-03-07T11: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