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ASS_1322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Nexus Among Service Quality and Product Quality to Repurchase Decisions Mediated by Customer Satisfa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s well written. However, there are some grammatical mistakes. Improvement in English is very much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 the author, we would like to say thank you for your constructive commen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t is OK. In the introduction part, there are many important statements the author has made which should be supported by Literature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Very Poor English. Too many mistakes in the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The introduction part has been corrected with the addition of supporting literatur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Only 13 References are not at all sufficient. The author does not provide enough Literature as also mentioned ab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some additional references have been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 at all. Language has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thank you for your constructive comment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In the abstract, it is mentioned that the Duration of Study is between Sept 2024 and Dec. 2024 and in the Methods, it is mentioned Jan. to Feb. 2025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Apart from English Language, Spelling mistakes were found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Where is the Hypothesis mentioned?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 latest References were mentioned. Only 1 reference of 202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uration of study has been correc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pelling has been improv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ypotheses have been ad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ome recent references have been added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10T06:5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ecf79eff4a60f8c0dc4aeacf3523d9c274818cc51eb3dcde6f648e66cf677fe</vt:lpwstr>
  </property>
</Properties>
</file>