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1919899"/>
            <w:r>
              <w:rPr>
                <w:rFonts w:cs="Arial" w:ascii="Arial" w:hAnsi="Arial"/>
                <w:b/>
                <w:sz w:val="20"/>
                <w:szCs w:val="20"/>
                <w:lang w:val="en-GB"/>
              </w:rPr>
              <w:t>A Comparative Study Of 21st Century Skills Of Prospective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bCs/>
                <w:sz w:val="20"/>
                <w:szCs w:val="20"/>
                <w:lang w:val="en-GB"/>
              </w:rPr>
              <w:t>The manuscript is significant to the scientific community, especially in the sphere of teacher education. The inculcation of 21</w:t>
            </w:r>
            <w:r>
              <w:rPr>
                <w:rFonts w:cs="Arial" w:ascii="Arial" w:hAnsi="Arial"/>
                <w:bCs/>
                <w:sz w:val="20"/>
                <w:szCs w:val="20"/>
                <w:vertAlign w:val="superscript"/>
                <w:lang w:val="en-GB"/>
              </w:rPr>
              <w:t>st</w:t>
            </w:r>
            <w:r>
              <w:rPr>
                <w:rFonts w:cs="Arial" w:ascii="Arial" w:hAnsi="Arial"/>
                <w:bCs/>
                <w:sz w:val="20"/>
                <w:szCs w:val="20"/>
                <w:lang w:val="en-GB"/>
              </w:rPr>
              <w:t xml:space="preserve"> century skills among prospective teachers </w:t>
            </w:r>
            <w:r>
              <w:rPr>
                <w:rFonts w:cs="Arial" w:ascii="Arial" w:hAnsi="Arial"/>
                <w:sz w:val="20"/>
                <w:szCs w:val="20"/>
                <w:lang w:val="en-GB"/>
              </w:rPr>
              <w:t xml:space="preserve">could improve their </w:t>
            </w:r>
            <w:r>
              <w:rPr>
                <w:rFonts w:cs="Arial" w:ascii="Arial" w:hAnsi="Arial"/>
                <w:sz w:val="20"/>
                <w:szCs w:val="20"/>
              </w:rPr>
              <w:t>competence which in turn leads to the realization of quality of education in India and globally. This makes an important contribution to the scientific society. The study contributes to understanding of how 21</w:t>
            </w:r>
            <w:r>
              <w:rPr>
                <w:rFonts w:cs="Arial" w:ascii="Arial" w:hAnsi="Arial"/>
                <w:sz w:val="20"/>
                <w:szCs w:val="20"/>
                <w:vertAlign w:val="superscript"/>
              </w:rPr>
              <w:t>st</w:t>
            </w:r>
            <w:r>
              <w:rPr>
                <w:rFonts w:cs="Arial" w:ascii="Arial" w:hAnsi="Arial"/>
                <w:sz w:val="20"/>
                <w:szCs w:val="20"/>
              </w:rPr>
              <w:t xml:space="preserve"> century skills namely, learning skills, life skills, and literacy skills are critical for successful teacher education proc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The title of the study in general is appropriate as it precisely reveals the main focus of the research. The title also discloses the main variables studied and also points toward the nature of the comparative relationships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abstract of the article generally provides a summary of the study regarding the aim of the study, sampling techniques, sample size, data analysis and the findings. However, to capture all the main parts of the abstract, am recommending that the introduction part of the abstract should include the aim of the study. This could be followed by the research design, instruments of data collection, study population and data analysis. In addition, the main results, conclusion and recommendation should also follow. Generally, the abstract is well structured, however, it could be enriched by incorporating some of the above-mentioned suggestions.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I am of the opinion that the manuscript is scientifically valid based on its content and approach: This is manifested in its methodology, data analysis and discussion of results and conclusion within the context of 21st century skills of prospective teachers in terms of gender in teacher education. Nonetheless, there is still need to address the gaps mentioned in the review of literature in addition to including the theoretical underpinning to improve the document’s scientific strength.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It is generally noted that most of the in-text citations are not captured in the reference section. Further, to make the manuscript more relevant and up to date, incorporating more recent literature is suggested for citation and referencing in some sections. The referencing style should also follow the journal submission guidelines and be consistent throughout the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e language and English quality of the article is generally suitable and meets the standards of scholarly communication. It is however recommended that proofreading and editing of the document should be carried out to address the few grammatical mistakes. I am proposing the use of online grammar checker such as Quillbot and others to polish the work to the desired scholarly languag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other comments are captured in the document.</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is no competing interes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5T10:19:00Z</dcterms:modified>
  <cp:revision>154</cp:revision>
  <dc:subject/>
  <dc:title/>
</cp:coreProperties>
</file>