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2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STUDY OF 21ST CENTURY SKILLS OF PROSPECTIVE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has potential contribution to the improvement of the curriculum, especially on the emphasis teacher’s preparedness which emphasizes skill-based learning. This study is relevant to enhance teacher education programs glob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suites to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abstract provides a concise summary of the study. However, there are some minor grammatical issues to be addressed such as replacing “which comprise” with :which comprises’. Also, on the cited author “Dash &amp; Dash”, the year was not provided</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ound however, the justification for sample size selection should be further elaborated given that the 100 participants may be questioned given the limited scope. Also, it must include limitation and suggestions f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ufficient however, there are some slightly outdated like Dash &amp; Dash, 2008; Clark ,2009; Bell, 2010.; Bellanca, J. &amp; Bradant, R (2010); Larson, L.C. &amp; Miller, T.N  (2011);  Ranganath (2012); Lukose, M and Sharma P (2013 and  </w:t>
            </w:r>
            <w:r>
              <w:rPr>
                <w:rFonts w:cs="Arial" w:ascii="Arial" w:hAnsi="Arial"/>
                <w:sz w:val="20"/>
                <w:szCs w:val="20"/>
              </w:rPr>
              <w:t>Ranganath (201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everal grammatical that need refin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study is good and it could provide insights into teacher preparedness and have relevant implications for curriculum development particularly in the context of India’s National Education Poli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5T10:21: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c7087e1e0283bda8d2862ae2eeaacaf870981f5f12132492f81c29a1a54bcb1</vt:lpwstr>
  </property>
</Properties>
</file>