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2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ING CONDITIONS AS A CORRELATE OF TEACHERS' JOB SATISFACTION IN DELTA STATE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will be beneficial to researchers, who may decide to work on the gap created by this study; the teachers, who may apply the variables of the this study for their job improvement and the administrators on interpersonal relationshi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ecause it make use of probability sampling approach and workout the relationship between teachers’ working condition and their job satisfa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erate but need to adopt APA format by Italising some journals in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rov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2:00Z</dcterms:created>
  <dc:creator>anonymous</dc:creator>
  <dc:description/>
  <cp:keywords/>
  <dc:language>en-US</dc:language>
  <cp:lastModifiedBy>SDI 1172</cp:lastModifiedBy>
  <dcterms:modified xsi:type="dcterms:W3CDTF">2025-03-07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e2ea801f84e118053c660226f01e0</vt:lpwstr>
  </property>
</Properties>
</file>