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217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cological Resilience and Economic Shifts: Tourism and Solid Waste in Ladakh's Mountainous Landscap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scientific community should take note of this manuscript since it supports environmental conservation, sustainable tourism, and ecological resilience. Adoption of sustainable economic strategies and environmentally friendly waste management techniques can be facilitated by acknowledging the impact of solid waste on Ladakh's rocky terrai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abstract of the article is comprehensive. Also you can write abstract by following (Introduction, Objectives, Methodology, Results &amp; Discussions, Conclu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pattern is followed and necessary changes are made. 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sampling process and analysis, as well as the overall research design, are both good scientific practices. The impact of tourism and solid waste management on ecological resilience and economic changes in the mountainous region of Ladakh is the obvious subject of this study. This study's accuracy and lucidity advance our knowledge of the area's sustainable environmental practi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Author can add some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 and highligh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is manuscript is suitable for publication, thank you.</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 ethical issues</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07T09:09:00Z</dcterms:modified>
  <cp:revision>134</cp:revision>
  <dc:subject/>
  <dc:title/>
</cp:coreProperties>
</file>