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RJASS_13217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cological Resilience and Economic Shifts: Tourism and Solid Waste in Ladakh's Mountainous Landscap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The manuscript is interesting and is in the scope of the journal. This article is well written, addresses an important topic, and provided very interesting data on the production and management of waste from tourism. The authors show that the development of tourism leads to an increase in waste produ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 Reviewer</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In their figure 6, the authors present the production of waste. It would be good to add to this curve the one showing the evolution of the number of touris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ank you for your review, even though the suggestion you made makes a very valid point and observation. However, it wouldn’t be possible in this case as the figure 6 is the data which shows the number of waste generation in four quarters which includes the month of (Jan-March), (April-June), (July-Sept) (Oct-Dec) and this is adapted from one of the primary sources of UT Ladakh administration. However, the increase of tourist curve which is shown in figure 7 illustrates the tourist arrival specifically of two quarters i.e., (Apr-June) and (Jul-Sept) which is based on primary data collection carried by the researchers.</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ethical issue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15:49:00Z</dcterms:created>
  <dc:creator>anonymous</dc:creator>
  <dc:description/>
  <cp:keywords/>
  <dc:language>en-US</dc:language>
  <cp:lastModifiedBy>SDI 1172</cp:lastModifiedBy>
  <dcterms:modified xsi:type="dcterms:W3CDTF">2025-03-07T09:08:00Z</dcterms:modified>
  <cp:revision>12</cp:revision>
  <dc:subject/>
  <dc:title/>
</cp:coreProperties>
</file>