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SS_1321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cological Resilience and Economic Shifts: Tourism and Solid Waste in Ladakh's Mountainous Landscap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 topic that this paper discusses is very important in today’s landscape of increasing unsustainable practices and the emerging concern of lack of sustainable tourism. Over tourism is creating a non-repairable negative impact on beautiful places and solid waste management being a major concern in it. While the entire world is fighting the challenge of disposing wastes sustainably, remote places like Ladakh struggles more than the rest. This paper successfully establishes a relation between rising tourism and increase in waste generation through primary data, which is commend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the title is suitable, no change is requ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his study will primarily focus on the implications of evolving tourism industry and the pressing challenges of solid waste in Ladakh's fragile environment”, the above line in the abstract says the paper focuses on implications of this rise in waste generation and rising tourism but the paper actually focuses on establishing the relationship of rising tourism with increase in waste generation through primary data collection and mathematical expression. It needs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reviewer, for pointing this out, the correction has been made. The earlier mention of “implication of evolving tourism industry” was seen in the form of increase in the waste generation. However, it has been rightly mentioned by the reviewer that the paper focuses more on establishing relationship between rising tourism and increasing waste generation throug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 scientifically correct. But the analysis and result cannot be tested since primary data is not provi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understand your concern regarding the absence of primary data. The primary data used in this study is confidential, as it includes the information collected from accommodation units. However, we have made every effort to ensure the robustness and validity of the analysis by providing sufficient detail in methodology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09:08:00Z</dcterms:modified>
  <cp:revision>121</cp:revision>
  <dc:subject/>
  <dc:title/>
</cp:coreProperties>
</file>