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21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OVERNMENT AND PRIVATE SECTOR DEVELOPMENT IN NIGERIA: A FOCUS ON SMALL AND MEDIUM SCALE ENTERPRI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ovided literature and evidences are importa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VERNMENT INTERVENTION ON THE PERFORMANCE OF SME SECTOR IN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s review my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umber of errors. I have included detailed comment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should be properly upd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to proofread carefully. The draft contains grammatical errors and typo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general most of these segments are under developed. No clear focu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05:00Z</dcterms:created>
  <dc:creator>anonymous</dc:creator>
  <dc:description/>
  <cp:keywords/>
  <dc:language>en-US</dc:language>
  <cp:lastModifiedBy>Editor-11</cp:lastModifiedBy>
  <dcterms:modified xsi:type="dcterms:W3CDTF">2025-03-05T10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