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OVERNMENT AND PRIVATE SECTOR DEVELOPMENT IN NIGERIA: A FOCUS ON SMALL AND MEDIUM SCALE ENTERPRI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/study is having a significant scientific value. This is a very interesting topic that can help the government to look into its place in Pvt. sector develo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looks appropriate to the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needs more details about the research methodology used including sample size and selection and other detai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a few aspects such as problem statement, the arrangement of topics and language structure needs to be looked at and revi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as sugges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ood number of references used however, the literature are too old. The author must change the literature and not use any literature older than 5 years to make your study reliable and tren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new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needs refin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instance, in the first line in the abstract, “</w:t>
            </w:r>
            <w:r>
              <w:rPr>
                <w:rFonts w:cs="Arial" w:ascii="Arial" w:hAnsi="Arial"/>
                <w:sz w:val="20"/>
                <w:szCs w:val="20"/>
              </w:rPr>
              <w:t xml:space="preserve">The development of the private sector, especially small and medium-scale enterprises (SMEs), in any nation is crucial for economic growth and socio-economic developmen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f such a nation.”</w:t>
            </w:r>
            <w:r>
              <w:rPr>
                <w:rFonts w:cs="Arial" w:ascii="Arial" w:hAnsi="Arial"/>
                <w:sz w:val="20"/>
                <w:szCs w:val="20"/>
              </w:rPr>
              <w:t xml:space="preserve"> This line can be improv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y such small and big language and structural issues are visible. I would advice the author to go a thorough proof reading of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revision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our hypothesis can be improved by looking at the following things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ke them more precise and concise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nsure consistent phrasing for readabilit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stead of "weak institutions for industrial development," a more precise term like "institutional weakness in industrial development" is preferabl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sure that each hypothesis is measurable and tes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ble need to be named and numbered as per the standard requirements of the journal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amen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5T10:13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