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1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sychological Predictors of Career Contentment Among Young Ban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of critical importance to the banking industry given the high attrition rates in Bank. The physical and mental well being of the bankers will impact the overall performance of the institution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and covers all areas adequat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not covered a critical aspect unique to the banking industry – frequent administrative transfers. The transfer policy in banks, specially Public Sector Banks, is a main contributor to dissatisfaction levels. Author has not captured the same anywhe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ind w:left="720" w:hanging="0"/>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2-26T11:28:00Z</dcterms:modified>
  <cp:revision>120</cp:revision>
  <dc:subject/>
  <dc:title/>
</cp:coreProperties>
</file>