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Plant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PRJ_1333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fortification of Potato Tubers with Zinc Through Foliar Application of Zn Fertiliz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is highly significant for the scientific community as it provides valuable insights into agronomic biofortification as a practical and effective strategy for enhancing zinc (Zn) concentration in potato tubers. The findings demonstrate that foliar Zn fertilization can significantly improve both tuber yield and Zn content without adverse effects, offering a rapid and sustainable solution to address widespread human Zn deficiency. Given the global prevalence of Zn malnutrition, particularly in developing regions, this research contributes to advancing food security and public health. Additionally, the study enhances our understanding of Zn transport mechanisms in plants, paving the way for future agronomic interventions to improve micronutrient density in staple crop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okey explaining methodology of the project findings and recommendations however the first sentence should be dele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first sentence is dele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provide design used which is experimental which is </w:t>
            </w:r>
            <w:r>
              <w:rPr>
                <w:rFonts w:cs="Arial" w:ascii="Arial" w:hAnsi="Arial"/>
                <w:bCs/>
                <w:sz w:val="20"/>
                <w:szCs w:val="20"/>
              </w:rPr>
              <w:t xml:space="preserve">use of a </w:t>
            </w:r>
            <w:r>
              <w:rPr>
                <w:rFonts w:cs="Arial" w:ascii="Arial" w:hAnsi="Arial"/>
                <w:sz w:val="20"/>
                <w:szCs w:val="20"/>
              </w:rPr>
              <w:t>two-way factorial randomized complete block design (RCBD) w</w:t>
            </w:r>
            <w:r>
              <w:rPr>
                <w:rFonts w:cs="Arial" w:ascii="Arial" w:hAnsi="Arial"/>
                <w:bCs/>
                <w:sz w:val="20"/>
                <w:szCs w:val="20"/>
              </w:rPr>
              <w:t>ith three replications, which is an appropriate method for evaluating the effect of foliar Zn fertilization on potato biofortification. There is also a methodology explanation using statistical analysis and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prj.com/index.php/AP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4:37:00Z</dcterms:created>
  <dc:creator>anonymous</dc:creator>
  <dc:description/>
  <cp:keywords/>
  <dc:language>en-US</dc:language>
  <cp:lastModifiedBy>Editor-28</cp:lastModifiedBy>
  <dcterms:modified xsi:type="dcterms:W3CDTF">2025-03-25T09:47:00Z</dcterms:modified>
  <cp:revision>4</cp:revision>
  <dc:subject/>
  <dc:title/>
</cp:coreProperties>
</file>