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2782</w:t>
            </w:r>
          </w:p>
        </w:tc>
      </w:tr>
      <w:tr>
        <w:trPr>
          <w:trHeight w:val="28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nfluence of vermicompost on yield and processing quality of selected potato var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Ensuring food security is a necessity of the current era to keep pace with demographic growth. The potato crop has taken on a wide industrial dimension in human consumption, so its production must be improved in terms of quantity and quality. This research embodies the requirements of the current stage by strengthening the role of sustainable agriculture in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color w:val="222222"/>
                <w:shd w:fill="FFFFFF" w:val="clear"/>
              </w:rPr>
              <w:t>We appreciate the reviewer's recognition of our research's alignment with current food security needs. We agree that sustainable agriculture plays a critical role in improving potato production</w:t>
            </w:r>
            <w:r>
              <w:rPr>
                <w:rFonts w:cs="Arial" w:ascii="Arial" w:hAnsi="Arial"/>
                <w:color w:val="222222"/>
                <w:shd w:fill="FFFFFF" w:val="clear"/>
              </w:rPr>
              <w:t xml:space="preserve">. </w:t>
            </w:r>
            <w:r>
              <w:rPr>
                <w:rFonts w:cs="Arial" w:ascii="Arial" w:hAnsi="Arial"/>
                <w:b w:val="false"/>
                <w:bCs w:val="false"/>
                <w:color w:val="222222"/>
                <w:shd w:fill="FFFFFF" w:val="clear"/>
              </w:rPr>
              <w:t>And t</w:t>
            </w:r>
            <w:r>
              <w:rPr>
                <w:rFonts w:cs="Arial" w:ascii="Arial" w:hAnsi="Arial"/>
                <w:b w:val="false"/>
                <w:bCs w:val="false"/>
              </w:rPr>
              <w:t xml:space="preserve">his manuscript is significant for the scientific community as it provides valuable insights into the role of vermicompost in enhancing the yield and processing quality of potato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I suggest this title / Evaluation of the response of some potato varieties to different levels of vermicompos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color w:val="222222"/>
                <w:shd w:fill="FFFFFF" w:val="clear"/>
              </w:rPr>
              <w:t xml:space="preserve">We thank the reviewer for the title suggestion. We will change the title to </w:t>
            </w:r>
            <w:bookmarkStart w:id="4" w:name="_Hlk193023528"/>
            <w:r>
              <w:rPr>
                <w:rFonts w:cs="Arial" w:ascii="Arial" w:hAnsi="Arial"/>
                <w:b w:val="false"/>
                <w:bCs w:val="false"/>
                <w:color w:val="222222"/>
                <w:shd w:fill="FFFFFF" w:val="clear"/>
              </w:rPr>
              <w:t>'Evaluation of the response of some potato varieties to different levels of vermicompost' as recommended’.</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Requires adding the number of replicates and the superior potato variet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color w:val="222222"/>
                <w:shd w:fill="FFFFFF" w:val="clear"/>
              </w:rPr>
              <w:t>We will add the number of replicates used in our experimental design and identify the superior potato variety in the abstract as suggested by the reviewer</w:t>
            </w:r>
            <w:bookmarkStart w:id="5" w:name="_Hlk193023652"/>
            <w:r>
              <w:rPr>
                <w:rFonts w:cs="Arial" w:ascii="Arial" w:hAnsi="Arial"/>
                <w:color w:val="222222"/>
                <w:shd w:fill="FFFFFF" w:val="clear"/>
              </w:rPr>
              <w:t>. </w:t>
            </w:r>
            <w:bookmarkStart w:id="6" w:name="_Hlk193023715"/>
            <w:bookmarkEnd w:id="5"/>
            <w:r>
              <w:rPr>
                <w:rFonts w:cs="Arial" w:ascii="Arial" w:hAnsi="Arial"/>
              </w:rPr>
              <w:t xml:space="preserve"> </w:t>
            </w:r>
            <w:bookmarkEnd w:id="6"/>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 scientific research that meets the requir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color w:val="222222"/>
                <w:shd w:fill="FFFFFF" w:val="clear"/>
              </w:rPr>
              <w:t>We thank the reviewer for acknowledging that our scientific research meets the require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color w:val="222222"/>
                <w:shd w:fill="FFFFFF" w:val="clear"/>
              </w:rPr>
              <w:t>We appreciate the confirmation that our references are sufficient and up-to-d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the language/English is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222222"/>
                <w:sz w:val="20"/>
                <w:szCs w:val="20"/>
                <w:shd w:fill="FFFFFF" w:val="clear"/>
              </w:rPr>
              <w:t>We are grateful for the reviewer's positive assessment of the language quality in our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 general, implementing agricultural research according to the concept of sustainable agriculture has become a necessary requirement by using green techniques  methods such as organic fertilizers instead of chemical fertilizers to achieve sustainable agricultur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222222"/>
                <w:sz w:val="20"/>
                <w:szCs w:val="20"/>
                <w:shd w:fill="FFFFFF" w:val="clear"/>
              </w:rPr>
              <w:t>We acknowledge the reviewer's observation regarding the importance of sustainable agricultural practices. Our research indeed aims to contribute to sustainable agricultural development through the study of organic fertilizers like vermicompo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didn’t find any ethical issues in our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8:11:00Z</dcterms:created>
  <dc:creator>anonymous</dc:creator>
  <dc:description/>
  <cp:keywords/>
  <dc:language>en-US</dc:language>
  <cp:lastModifiedBy>Editor-28</cp:lastModifiedBy>
  <dcterms:modified xsi:type="dcterms:W3CDTF">2025-03-17T07:27:00Z</dcterms:modified>
  <cp:revision>6</cp:revision>
  <dc:subject/>
  <dc:title/>
</cp:coreProperties>
</file>