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PRJ_1327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fluence of vermicompost on yield and processing quality of selected potato varieties”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7T10:20:00Z</dcterms:modified>
  <cp:revision>113</cp:revision>
  <dc:subject/>
  <dc:title/>
</cp:coreProperties>
</file>