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ind w:left="90" w:hanging="0"/>
              <w:jc w:val="left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8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Asian Plant Research Journal</w:t>
              </w:r>
            </w:hyperlink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ind w:left="90" w:hanging="0"/>
              <w:jc w:val="left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8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lineRule="auto" w:line="48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8"/>
                <w:lang w:val="en-GB"/>
              </w:rPr>
              <w:t>Ms_APRJ_132557</w:t>
            </w:r>
          </w:p>
        </w:tc>
      </w:tr>
      <w:tr>
        <w:trPr>
          <w:trHeight w:val="9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ind w:left="90" w:hanging="0"/>
              <w:jc w:val="left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8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lineRule="auto" w:line="48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8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8"/>
                <w:lang w:val="en-GB"/>
              </w:rPr>
              <w:t>Weed Growth Observation in T. Aman Rice Field as Influenced by the Organic Manures and Fertilizers with Rice Straw Allelopath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ind w:left="90" w:hanging="0"/>
              <w:jc w:val="left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8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lineRule="auto" w:line="48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8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MT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  <w:highlight w:val="yellow"/>
                <w:lang w:val="en-GB"/>
              </w:rPr>
              <w:t>PART  1:</w:t>
            </w: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val="en-GB"/>
              </w:rPr>
            </w:pPr>
            <w:r>
              <w:rPr>
                <w:rFonts w:cs="Times New Roman;Times New Roman PSMT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  <w:t>Author’s Feedback</w:t>
            </w:r>
            <w:r>
              <w:rPr>
                <w:rFonts w:cs="Times New Roman;Times New Roman PSMT" w:ascii="Times New Roman;Times New Roman PSMT" w:hAnsi="Times New Roman;Times New Roman PSMT"/>
                <w:b w:val="false"/>
                <w:lang w:val="en-GB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142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61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This manuscript is good significance to the scientific community as it provides valuable insights into sustainable and eco-friendly weed management practices for T. aman rice. Study highlights the combined effects of rice straw, manures and fertilizers in suppressing weed growth while enhancing crop yield, offering a potential alternative to conventional chemical weed control methods. This research can serve as a reference for future studies and practical applications in sustainable rice farming, benefiting researchers, agronomists and farm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ind w:left="142" w:hanging="0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, can we replace T. aman rice to transplant aman rice in tit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42" w:hanging="0"/>
              <w:jc w:val="left"/>
              <w:rPr>
                <w:rFonts w:ascii="Times New Roman;Times New Roman PSMT" w:hAnsi="Times New Roman;Times New Roman PSMT" w:cs="Times New Roman;Times New Roman PSMT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ind w:left="142" w:hanging="0"/>
              <w:jc w:val="left"/>
              <w:rPr>
                <w:rFonts w:ascii="Times New Roman;Times New Roman PSMT" w:hAnsi="Times New Roman;Times New Roman PSMT" w:cs="Times New Roman;Times New Roman PSMT"/>
                <w:u w:val="singl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, just add cultivated season of experiment in abstra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42" w:hanging="0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bCs/>
                <w:sz w:val="20"/>
                <w:szCs w:val="20"/>
                <w:lang w:val="en-GB"/>
              </w:rPr>
              <w:t xml:space="preserve">Yes, make scientific name in italic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ake informality in writing reference like and before last author name, 2) sequence of volume, issue and page number 3) arrange reference in alphabet sequ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42" w:hanging="0"/>
              <w:jc w:val="left"/>
              <w:rPr>
                <w:rFonts w:ascii="Times New Roman;Times New Roman PSMT" w:hAnsi="Times New Roman;Times New Roman PSMT" w:cs="Times New Roman;Times New Roman PSMT"/>
                <w:bCs w:val="fals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ind w:left="142" w:hanging="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 PSMT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    </w:t>
            </w: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lang w:val="en-GB"/>
              </w:rPr>
              <w:t>Thank you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42" w:hanging="0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;Times New Roman PSMT" w:ascii="Times New Roman;Times New Roman PSMT" w:hAnsi="Times New Roman;Times New Roman PSMT"/>
                <w:bCs w:val="false"/>
                <w:lang w:val="en-GB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ind w:left="142" w:hanging="0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319" w:hanging="319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val="en-GB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en-GB"/>
              </w:rPr>
              <w:t>Overall manuscript is very good and relevant to journal for publication and significance to scientific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;Times New Roman PSMT" w:hAnsi="Times New Roman;Times New Roman PSMT" w:cs="Times New Roman;Times New Roman PSMT"/>
          <w:sz w:val="20"/>
          <w:szCs w:val="20"/>
          <w:lang w:val="en-GB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prj.com/index.php/AP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3T11:50:00Z</dcterms:modified>
  <cp:revision>114</cp:revision>
  <dc:subject/>
  <dc:title/>
</cp:coreProperties>
</file>