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Plant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PRJ_132543</w:t>
            </w:r>
          </w:p>
        </w:tc>
      </w:tr>
      <w:tr>
        <w:trPr>
          <w:trHeight w:val="12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Different Compost Rates on Microorganisms and Growth Parameters of Capsicum chinense (Habanero Pepper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result could be used for field experiment to see if the different rate of compost application will give optimum yield which is the main interest of the farme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. </w:t>
            </w:r>
          </w:p>
          <w:p>
            <w:pPr>
              <w:pStyle w:val="Normal"/>
              <w:spacing w:before="0" w:after="3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suggested title is’ Effect of Different Compost Rates on Soil Microorganisms, Properties and Growth Parameters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apsicum chinens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Habanero Pepper)’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of the manuscript has been changed as sugges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place and time of the experiment shold be stat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e of organic compost should be stat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recommendation for farme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se concerns have been addressed in the original manuscrip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rtial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fficient references but not alphabetically arrang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prj.com/index.php/AP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-28</cp:lastModifiedBy>
  <dcterms:modified xsi:type="dcterms:W3CDTF">2025-03-10T07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E8C99C819D48D3B895D9321312C222_12</vt:lpwstr>
  </property>
  <property fmtid="{D5CDD505-2E9C-101B-9397-08002B2CF9AE}" pid="3" name="KSOProductBuildVer">
    <vt:lpwstr>1033-12.2.0.20323</vt:lpwstr>
  </property>
</Properties>
</file>