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2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local mango (Mangifera indica l.) landr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as it evaluates and characterizes local mango landraces, aiding in the conservation of genetic diversity. The findings provide valuable insights for breeding programs and the selection of superior genotypes. This research supports efforts to enhance mango production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to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inor revision/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11:4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a770a4a309f0b9d2c8c1b1663d400a3ee6dd02519c24fe5fdaa8f280b03c03</vt:lpwstr>
  </property>
  <property fmtid="{D5CDD505-2E9C-101B-9397-08002B2CF9AE}" pid="3" name="__Grammarly_42___1">
    <vt:lpwstr>__Grammarly_42___1</vt:lpwstr>
  </property>
  <property fmtid="{D5CDD505-2E9C-101B-9397-08002B2CF9AE}" pid="4" name="__Grammarly_42____i">
    <vt:lpwstr>__Grammarly_42____i</vt:lpwstr>
  </property>
</Properties>
</file>