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25633</w:t>
            </w:r>
          </w:p>
        </w:tc>
      </w:tr>
      <w:tr>
        <w:trPr>
          <w:trHeight w:val="16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xonomic significance of morphological and anatomical features of Bridelia ferrug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scribes morphology and anatomy characteristic of certain taxon. However, it is better of the authors comparing the variation on each sample of taxon sample which taken from different sampling location. That can give better approach especially if the authors can explain the correlation of character variation and environment vari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tention was to describe the morpho-anatomical properties of the plants without much consideration to the environmental effect. The samples were collected and bulked to form a composite sample. </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tle is suitable enough. However, it might not be necessary to put the word “significant” at the ti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pic modified</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enough. However, author should mention method in abstract (look at the manuscript comment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ructure of manuscrip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ethod that was used in the manuscript was robust. Combination of morphology and anatomy observation was used with a good detail information to guarantee the reproducibility. However, it is better if the author describes more about the variation of different specimen which is taken form different sampling location. Numeric-phenetic approach can be used to accommodate that variation to get better taxonomic study approaching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ur focus was mainly of descriptive without recourse to the sampling location. We had an article on the locations alrea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which are used is sufficient. Some references have publication date more than 40 years ago. However, for taxonomy study which does not have many significant changings in taxon classification, this out-of-date reference can still be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of the manuscript is proper for scholarly communic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29T10:03:00Z</dcterms:modified>
  <cp:revision>113</cp:revision>
  <dc:subject/>
  <dc:title/>
</cp:coreProperties>
</file>