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Soil Science and Plant Nutrition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SSPN_13325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ield Response of Spring Wheat to Seed Rate and Row Spacing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is important for the scientific commun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Effect of various seed rate and row spacing on yield response </w:t>
            </w:r>
            <w:r>
              <w:rPr>
                <w:rFonts w:eastAsia="Calibri" w:cs="Arial" w:ascii="Arial" w:hAnsi="Arial"/>
                <w:b/>
                <w:sz w:val="20"/>
                <w:szCs w:val="20"/>
              </w:rPr>
              <w:t>of spring whea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very much for this suggestion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sspn.com/index.php/AJSSP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3-26T07:41:00Z</dcterms:modified>
  <cp:revision>116</cp:revision>
  <dc:subject/>
  <dc:title/>
</cp:coreProperties>
</file>