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26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phosphorus and zinc on yield, quality and nutrients content and uptake and soil fertility status after harvest of whe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096"/>
        <w:gridCol w:w="8090"/>
        <w:gridCol w:w="1103"/>
        <w:gridCol w:w="5071"/>
      </w:tblGrid>
      <w:tr>
        <w:trPr/>
        <w:tc>
          <w:tcPr>
            <w:tcW w:w="2051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for scientific community and for agricultural policy to guide line for the farmers of study area and Soil fertility improvements (soil heath). If it is seriously modified overall manuscript.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uthor should add his recommendation(Future line) and should be remove from first line sentences.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add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because most of the introduction part reflex only the author opinion no support materials( means no citation) and also, the cited part shows old references more than 90%. Additional under result and discussion also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205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2T11:13:00Z</dcterms:modified>
  <cp:revision>128</cp:revision>
  <dc:subject/>
  <dc:title/>
</cp:coreProperties>
</file>