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Soil Science and Plant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SSPN_1325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patial Variability of Soil Chemical Properties within a KVK Farm of Budgam in Lesser Himalaya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communicatio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work is perusing about spatial variation of soil chemical properties,GIS is essential for optimizing crop productivity and ensuring sustainable land management in the lesser himalayan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rrect, no sugges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 are enough to quantify this research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it is scholarly communicated.</w:t>
            </w:r>
          </w:p>
          <w:p>
            <w:pPr>
              <w:pStyle w:val="Normal"/>
              <w:tabs>
                <w:tab w:val="clear" w:pos="720"/>
                <w:tab w:val="left" w:pos="2088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sspn.com/index.php/AJSSP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3-11T12:56:00Z</dcterms:modified>
  <cp:revision>117</cp:revision>
  <dc:subject/>
  <dc:title/>
</cp:coreProperties>
</file>