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18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zyme Activity and Nutrient Availability in Highly Calcareous Soil as Affected by Multiple Phosphorus Sources for Soybea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Modified title as Impact of Rock Phosphate based-PROM (Phosphorus Rich Organic Manure) on enzyme activities and nutrient availability in calcareous soil under soybean cultiv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il enzymes are considered one of the most important factors that control soil fertility and are the main key to it, so such research is of great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what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Modified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Impact of Rock Phosphate based-PROM (Phosphorus Rich Organic Manure) on enzyme activities and nutrient availability in calcareous soil under soybean cultivation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, but it contains some errors that were fixed by me in the manuscript. Please adhere to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from a scientific point of view, the article is appropriate and its topic is very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sources are very old, please update at least some of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the results the review from old to recent we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follow the instructions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any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5:00:00Z</dcterms:created>
  <dc:creator>anonymous</dc:creator>
  <dc:description/>
  <cp:keywords/>
  <dc:language>en-US</dc:language>
  <cp:lastModifiedBy>Editor-28</cp:lastModifiedBy>
  <dcterms:modified xsi:type="dcterms:W3CDTF">2025-02-22T09:09:00Z</dcterms:modified>
  <cp:revision>3</cp:revision>
  <dc:subject/>
  <dc:title/>
</cp:coreProperties>
</file>