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15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LIRICIDIA EXTRACT ON COWPEA SEED GERMINATION AND SEEDLING GROWTH PERFORMANCE UNDER GREENHOUSE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mportant for scientific community in Soil Science and Plant Nutri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of the article suitable, good and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bookmarkStart w:id="4" w:name="_Hlk158057072"/>
            <w:bookmarkEnd w:id="4"/>
            <w:r>
              <w:rPr>
                <w:rFonts w:cs="Arial" w:ascii="Arial" w:hAnsi="Arial"/>
                <w:kern w:val="2"/>
                <w:sz w:val="20"/>
                <w:szCs w:val="20"/>
                <w:lang w:val="nb-NO" w:eastAsia="en-US"/>
              </w:rPr>
              <w:t>The sentence structure in the abstract needs to be rearranged: Aims, study design, place and duration of study, methodology, results, and conclu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GB" w:eastAsia="en-US"/>
              </w:rPr>
            </w:r>
            <w:bookmarkStart w:id="5" w:name="_Hlk158057072"/>
            <w:bookmarkStart w:id="6" w:name="_Hlk158057072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arranged i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,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d with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sufficient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add the recent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done it and there not much work of Gliricidia sepium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kern w:val="2"/>
                <w:sz w:val="20"/>
                <w:szCs w:val="20"/>
                <w:lang w:val="en-IN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ults and discussion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the discussion it is necessary to compare with the results of research from other researchers.</w:t>
            </w:r>
            <w:r>
              <w:rPr>
                <w:rFonts w:cs="Arial" w:ascii="Arial" w:hAnsi="Arial"/>
                <w:kern w:val="2"/>
                <w:sz w:val="20"/>
                <w:szCs w:val="20"/>
                <w:highlight w:val="yellow"/>
                <w:lang w:val="en-IN" w:eastAsia="nb-NO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GB" w:eastAsia="nb-NO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GB" w:eastAsia="nb-NO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ferenc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The referenc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add the recent 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ing the manuscript is adjusted to the guidelines for the auth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71324449"/>
      <w:bookmarkStart w:id="10" w:name="_Hlk170903434"/>
      <w:bookmarkStart w:id="11" w:name="_Hlk171324449"/>
      <w:bookmarkStart w:id="12" w:name="_Hlk170903434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7:22:00Z</dcterms:created>
  <dc:creator>anonymous</dc:creator>
  <dc:description/>
  <cp:keywords/>
  <dc:language>en-US</dc:language>
  <cp:lastModifiedBy>Editor-11</cp:lastModifiedBy>
  <dcterms:modified xsi:type="dcterms:W3CDTF">2025-02-20T06:55:00Z</dcterms:modified>
  <cp:revision>3</cp:revision>
  <dc:subject/>
  <dc:title/>
</cp:coreProperties>
</file>