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Surge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S_1332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F ROLE OF VACUUM (VAC) ASSISTED DRESSING IN SURGICAL WOUN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. The title/heading of the study can be further improved to show the exact purpose of the study and its comparison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. The institution's name must remain confidential; it should appear only on the title page and not in the main text to avoid influencing the reviewer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. The phrasing of aims and objectives needs enhancement; there should be a comparison between studies, such as an examination of wound dressings with and without VAC, allowing for a conclusion on the outcome of VAC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. Keywords lack adequate clarity to connect with the research and can be enhanced further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larger number of key words is required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.Five references along with a literature review should not suffice in an original article. It must be 20 to 30. At least 14 in number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. The study's conclusion presents a comparison between VAC and standard dressing, yet the aims and objectives do not reference this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6. Unacknowledged legends of the photograph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7. References can be correctly linked from a website and with a cita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per the scop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s.com/index.php/AJ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8T10:03:00Z</dcterms:modified>
  <cp:revision>115</cp:revision>
  <dc:subject/>
  <dc:title/>
</cp:coreProperties>
</file>