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332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Left Sided Appendicitis – Review of 17 cases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ue to rarity of the cases, it is important to explain about their diagnosis and treatment step. Alternatively, they can explain their review finding. This paper could do a better job in any of these task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they only reviewed 2 cases, and the review of the 17 cases can be improved significantl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ou explained CRP is highly sensitive and accurate in diagnosing acute appendicitis, and you used a reference for that. I did not find such information in the references. Also, please include. What do you mean by High sensitivity and accuracy? Provide exact values from those referenc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cceptable range given the nature of the review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would explain more about the 17 cases by including a table with more information about each cas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he table can include information about how many of the malrotation for females or relevant inform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would explain more about the aim of the paper and the finding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conclusion can be improved significantl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few editing issues are apparent. For example, the first time you explain C-reactive protein, place CRP in a bracket, but the next time, you can use CRP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You explained CRP is highly sensitive and accurate in diagnosing acute appendicitis, and you used a reference for that. I did not find such information in the references. Also, please include. What do you mean by High sensitivity and accuracy? Provide exact values from those referenc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would use a table for demographic and clinical presentation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would give better prospects about the age, various genders, and kinds of surgery in a more organized manner, which is easy to follo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3-28T12:57:00Z</dcterms:modified>
  <cp:revision>120</cp:revision>
  <dc:subject/>
  <dc:title/>
</cp:coreProperties>
</file>