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22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ssive Lower GI Bleeding: A Rare and Life-Threatening Presentation of Intestinal Amoebia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case is well presented however, I have some reservations regarding treatment of Intestinal amoebiasis and request authors to include few point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ere the antibiotics used and in what dosage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 they define massive LGI bleed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d they try any less invasive modality to control the bleeding before proceeding with devastative Hemi-colectomy? Like endoscopic? Radiological ??, as most bleeding episodes in intestinal amoebiasis are self-limited or resolve with medical treatment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which day of presentation surgery was performed? how authors justify surgery first approach in this particular patient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ly discuss other treatment modalities which could have been used in this patient, before surger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ly include photomicrograph (HPE) of surgical specimen if possib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07T08:45:00Z</dcterms:modified>
  <cp:revision>121</cp:revision>
  <dc:subject/>
  <dc:title/>
</cp:coreProperties>
</file>