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0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gical Management of a Rare Case of Mesenteric Root Torsion Caused by Mesenteric Dysplasia and Spontaneous Mesenteric Hiatal Her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In this case it is mesenteric internal hernia which is common condition, but its present in young age so there should be any study relation with time of presentation of symptoms. There is no any clear relation with mesenteric dysplasia.      </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Thank you for your valuable feedback. We acknowledge that mesenteric internal hernia is a common condition, but its presentation at a young age warrants further investigation. We will incorporate a discussion on the potential relationship between symptom onset and age based on available studies. Additionally, we recognize the lack of a clear connection with mesenteric dysplasia and will clarify this aspect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re is no any clear relation with mesenteric dysplasia.      </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 xml:space="preserve">In this case it is mesenteric internal hernia which is common condition, but its present in young age so there should be any study relation with time of presentation of symptoms. There is no any clear relation with mesenteric dysplasi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We acknowledge that mesenteric internal hernia is a common condition; however, its presentation at a young age warrants further investigation. We will incorporate a discussion on the potential relationship between the timing of symptom onset and mesenteric internal hernia, referencing relevant studies where available. Additionally, we will clarify that there is no established link between mesenteric dysplasia and this condition in the current litera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4:50:00Z</dcterms:created>
  <dc:creator>anonymous</dc:creator>
  <dc:description/>
  <cp:keywords/>
  <dc:language>en-US</dc:language>
  <cp:lastModifiedBy>Editor-28</cp:lastModifiedBy>
  <dcterms:modified xsi:type="dcterms:W3CDTF">2025-02-27T0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f3c4d010c6b1665957520b6373c36cc9e6bd756530ea7a76c453e16bf4f58c</vt:lpwstr>
  </property>
  <property fmtid="{D5CDD505-2E9C-101B-9397-08002B2CF9AE}" pid="3" name="ICV">
    <vt:lpwstr>F2BA3540D25C4139BC1C0B5234D9B42B_12</vt:lpwstr>
  </property>
  <property fmtid="{D5CDD505-2E9C-101B-9397-08002B2CF9AE}" pid="4" name="KSOProductBuildVer">
    <vt:lpwstr>2052-12.1.0.20305</vt:lpwstr>
  </property>
  <property fmtid="{D5CDD505-2E9C-101B-9397-08002B2CF9AE}" pid="5" name="KSOTemplateDocerSaveRecord">
    <vt:lpwstr>eyJoZGlkIjoiYzlhNWM4ZDRlZTJlOWM2ZWMxNzllNWRmYzlmOTExNmUiLCJ1c2VySWQiOiI0MDE0MzY1MjIifQ==</vt:lpwstr>
  </property>
  <property fmtid="{D5CDD505-2E9C-101B-9397-08002B2CF9AE}" pid="6" name="__Grammarly_42___1">
    <vt:lpwstr>__Grammarly_42___1</vt:lpwstr>
  </property>
  <property fmtid="{D5CDD505-2E9C-101B-9397-08002B2CF9AE}" pid="7" name="__Grammarly_42____i">
    <vt:lpwstr>__Grammarly_42____i</vt:lpwstr>
  </property>
</Properties>
</file>