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U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2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aryotype and Phenotypic Variability in Disorders of Sex Development Refining Diagnosis with a Novel Comprehensive DSD Classification Score CD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577"/>
        <w:gridCol w:w="805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sent manuscript is having novelty. It is clinically relevant due to quantitative score novelty. CDCS score will be very predictive and accurate with including all aspect of DSD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reviewer’s valuable comments in improving the accuracy of our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SD- full form of this abbreviation should be written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will you decide that whether it is impaired function and absent function in GPS score? What is the impaired function and absent function? Is there any standard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ke sure that typical male karyotype 46 XY has 8 point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full form of abbreviation of  “CAH”, “CAIS” in first time of articl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will you decide whether it is impaired function or absent function in the GPS score? What is impaired function and absent function? Is there any standard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thors’ Response: </w:t>
            </w:r>
            <w:r>
              <w:rPr>
                <w:rFonts w:cs="Arial" w:ascii="Arial" w:hAnsi="Arial"/>
                <w:sz w:val="20"/>
                <w:szCs w:val="20"/>
              </w:rPr>
              <w:t xml:space="preserve">The Gonadal Position &amp; Function Score (GPS) evaluates testicular/ovarian positioning and endocrine function in DSD patients. To differentiate betwee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mpaired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bsent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we used the following standardized criteria based on clinical, hormonal, and imaging finding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ent Function (Score = 0):</w:t>
            </w:r>
            <w:r>
              <w:rPr>
                <w:rFonts w:cs="Arial" w:ascii="Arial" w:hAnsi="Arial"/>
                <w:sz w:val="20"/>
                <w:szCs w:val="20"/>
              </w:rPr>
              <w:t xml:space="preserve"> No detectable gonadal tissue or complete failure of endocrine function. This includes cases of complete gonadal dysgenesis (e.g., Swyer syndrome) where gonads are streak-like and lack hormonal production (undetectable AMH/testosterone in 46,XY individuals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ired Function (Score = 1–3):</w:t>
            </w:r>
            <w:r>
              <w:rPr>
                <w:rFonts w:cs="Arial" w:ascii="Arial" w:hAnsi="Arial"/>
                <w:sz w:val="20"/>
                <w:szCs w:val="20"/>
              </w:rPr>
              <w:t xml:space="preserve"> Partial gonadal function demonstrated b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w but detectable hormone level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low testosterone in partial gonadal dysgenesis, low estradiol in Turner syndrome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inished response to stimulation test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suboptimal response to hCG or FSH stimulation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logical evidence of partial spermatogenesis or follicular activity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residual germ cells in ovotesticular DSD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oring was assigned based on previously validated endocrinological and histopathological markers from established DSD classification studies (e.g., Hughes et al., 2012; Ogilvy-Stuart &amp; Brain, 2004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:</w:t>
            </w:r>
            <w:r>
              <w:rPr>
                <w:rFonts w:cs="Arial" w:ascii="Arial" w:hAnsi="Arial"/>
                <w:sz w:val="20"/>
                <w:szCs w:val="20"/>
              </w:rPr>
              <w:t xml:space="preserve"> Make sure that a typical male karyotype 46, XY has 8 points in KCS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e: </w:t>
            </w:r>
            <w:r>
              <w:rPr>
                <w:rFonts w:cs="Arial" w:ascii="Arial" w:hAnsi="Arial"/>
                <w:sz w:val="20"/>
                <w:szCs w:val="20"/>
              </w:rPr>
              <w:t xml:space="preserve">Yes, a typical 46, XY karyotype is assigned the maximu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yotype &amp; Chromosomal Score (KCS) = 8</w:t>
            </w:r>
            <w:r>
              <w:rPr>
                <w:rFonts w:cs="Arial" w:ascii="Arial" w:hAnsi="Arial"/>
                <w:sz w:val="20"/>
                <w:szCs w:val="20"/>
              </w:rPr>
              <w:t xml:space="preserve"> to reflect a normal chromosomal complement for male sex differentiation. This scoring is structured as follow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CS 8:</w:t>
            </w:r>
            <w:r>
              <w:rPr>
                <w:rFonts w:cs="Arial" w:ascii="Arial" w:hAnsi="Arial"/>
                <w:sz w:val="20"/>
                <w:szCs w:val="20"/>
              </w:rPr>
              <w:t xml:space="preserve"> Normal 46, XY karyotype with no detected chromosomal abnormalitie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CS 6–7:</w:t>
            </w:r>
            <w:r>
              <w:rPr>
                <w:rFonts w:cs="Arial" w:ascii="Arial" w:hAnsi="Arial"/>
                <w:sz w:val="20"/>
                <w:szCs w:val="20"/>
              </w:rPr>
              <w:t xml:space="preserve"> 46, XY with known pathogenic variants affecting sex differentiation (e.g., NR5A1 mutations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CS 4–5:</w:t>
            </w:r>
            <w:r>
              <w:rPr>
                <w:rFonts w:cs="Arial" w:ascii="Arial" w:hAnsi="Arial"/>
                <w:sz w:val="20"/>
                <w:szCs w:val="20"/>
              </w:rPr>
              <w:t xml:space="preserve"> 45, X/46, XY mosaicism or structural Y-chromosome abnormalities (e.g., Yq microdeletions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CS 2–3: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x chromosomal anomalies affecting gonadal development (e.g., 46, XX testicular DSD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CS 0:</w:t>
            </w:r>
            <w:r>
              <w:rPr>
                <w:rFonts w:cs="Arial" w:ascii="Arial" w:hAnsi="Arial"/>
                <w:sz w:val="20"/>
                <w:szCs w:val="20"/>
              </w:rPr>
              <w:t xml:space="preserve"> Normal 46, XX karyotype, which does not contribute to male sex differenti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r Comment 3:</w:t>
            </w:r>
            <w:r>
              <w:rPr>
                <w:rFonts w:cs="Arial" w:ascii="Arial" w:hAnsi="Arial"/>
                <w:sz w:val="20"/>
                <w:szCs w:val="20"/>
              </w:rPr>
              <w:t xml:space="preserve"> Write the full form of abbreviations “CAH” and “CAIS” at their first mention in the article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e: </w:t>
            </w:r>
            <w:r>
              <w:rPr>
                <w:rFonts w:cs="Arial" w:ascii="Arial" w:hAnsi="Arial"/>
                <w:sz w:val="20"/>
                <w:szCs w:val="20"/>
              </w:rPr>
              <w:t xml:space="preserve">We have revised the manuscript to ensure that all abbreviations are defined upon first mention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H (Congenital Adrenal Hyperplasia)</w:t>
            </w:r>
            <w:r>
              <w:rPr>
                <w:rFonts w:cs="Arial" w:ascii="Arial" w:hAnsi="Arial"/>
                <w:sz w:val="20"/>
                <w:szCs w:val="20"/>
              </w:rPr>
              <w:t xml:space="preserve">: A group of genetic disorders affecting adrenal steroid biosynthesis, commonly leading to androgen excess in 46, XX individual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IS (Complete Androgen Insensitivity Syndrome)</w:t>
            </w:r>
            <w:r>
              <w:rPr>
                <w:rFonts w:cs="Arial" w:ascii="Arial" w:hAnsi="Arial"/>
                <w:sz w:val="20"/>
                <w:szCs w:val="20"/>
              </w:rPr>
              <w:t>: A condition where 46, XY individuals have a complete inability to respond to androgens due to AR gene mutations, leading to a predominantly female external phenoty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ubsequent mentions now use the standard abbreviatio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revisions have been incorporated into the manuscript for clarity and consisten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5831"/>
        <w:gridCol w:w="833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u.com/index.php/AJR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6:29:00Z</dcterms:created>
  <dc:creator>anonymous</dc:creator>
  <dc:description/>
  <cp:keywords/>
  <dc:language>en-US</dc:language>
  <cp:lastModifiedBy>SDI 1172</cp:lastModifiedBy>
  <dcterms:modified xsi:type="dcterms:W3CDTF">2025-03-04T12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f99a12b5c3eb2e01360b1f133d065a420197baaa1b14337bc900865c1f712a</vt:lpwstr>
  </property>
</Properties>
</file>