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2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beculectomy  : Outcomes , complications and factors of failure in an adult pop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NO </w:t>
            </w:r>
            <w:r>
              <w:rPr>
                <w:rFonts w:cs="Arial" w:ascii="Arial" w:hAnsi="Arial"/>
                <w:b w:val="false"/>
                <w:iCs/>
                <w:lang w:val="en-GB"/>
              </w:rPr>
              <w:t xml:space="preserve"> AI was used to write this manuscript , only literature and original articles were used for discussion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SimSun;宋体" w:cs="Arial" w:ascii="Arial" w:hAnsi="Arial"/>
                <w:b/>
                <w:bCs/>
                <w:sz w:val="20"/>
                <w:szCs w:val="20"/>
                <w:lang w:eastAsia="zh-CN" w:bidi="ar"/>
              </w:rPr>
              <w:t>I think, this study is significant because it assesses how trabeculectomy treats glaucoma, determines risk factors for adult surgical failure, and demonstrates possible outcomes. By improving surgical methods, postoperative care, and patient selection, an understanding of these results raises long-term success rates and preserves vi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this manuscript shows how important it is to know the failure factors of trabeculectomy to try to avoid them as much as we can , in the purpose to have good results because as we know the most difficult part of this intervention is it’s follow up.. and to have good results, its mandatory to know well the complications that can occur , to avoid them as much as we c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b/>
                <w:bCs/>
                <w:sz w:val="20"/>
                <w:szCs w:val="20"/>
              </w:rPr>
              <w:t xml:space="preserve">Yes I think it is suitable but the title should have the first letter of each keyword capitalized </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Absrtact is too large, result in abstract also large, statistical data should be avoided in background of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 I make it short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Yes but the graph should be in white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rPr>
            </w:pPr>
            <w:r>
              <w:rPr>
                <w:rFonts w:cs="Arial" w:ascii="Arial" w:hAnsi="Arial"/>
                <w:b/>
                <w:sz w:val="20"/>
                <w:szCs w:val="20"/>
              </w:rPr>
              <w:t>Reference list recent year are not provided.</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b/>
                <w:sz w:val="20"/>
                <w:szCs w:val="20"/>
                <w:lang w:val="en-GB"/>
              </w:rPr>
              <w:t xml:space="preserve"> </w:t>
            </w:r>
            <w:r>
              <w:rPr>
                <w:rFonts w:cs="Arial" w:ascii="Arial" w:hAnsi="Arial"/>
                <w:bCs/>
                <w:sz w:val="20"/>
                <w:szCs w:val="20"/>
                <w:lang w:val="en-GB"/>
              </w:rPr>
              <w:t>I added  recent references in the discussion part : Gopang Z, Bhutto SA, Katpar NA, Rajper A hassan, Nagdev V. To Compare the Effect on IOP Following Primary Trabeculectomy with MMC 0.2% versus Trabeculectomy without MMC in Primary Open Angle Glaucoma. J. Pharm. Res. Int. [Internet]. 2021 Sep. 15 [cited 2025 Mar. 3];33(43B):475-80. Available from: https://journaljpri.com/index.php/JPRI/article/view/3385</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iCs/>
                <w:sz w:val="20"/>
                <w:szCs w:val="20"/>
              </w:rPr>
              <w:t>I</w:t>
            </w:r>
            <w:r>
              <w:rPr>
                <w:rFonts w:cs="Arial" w:ascii="Arial" w:hAnsi="Arial"/>
                <w:b/>
                <w:sz w:val="20"/>
                <w:szCs w:val="20"/>
              </w:rPr>
              <w:t xml:space="preserve">n figure 3 English language is not used proper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Some fonts are not in Times New Roma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especially in tables and figur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51:00Z</dcterms:created>
  <dc:creator>anonymous</dc:creator>
  <dc:description/>
  <cp:keywords/>
  <dc:language>en-US</dc:language>
  <cp:lastModifiedBy>SDI 1137</cp:lastModifiedBy>
  <dcterms:modified xsi:type="dcterms:W3CDTF">2025-03-10T07: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7ADA6C5914A6BAA11E86D6EBF46E6_12</vt:lpwstr>
  </property>
  <property fmtid="{D5CDD505-2E9C-101B-9397-08002B2CF9AE}" pid="3" name="KSOProductBuildVer">
    <vt:lpwstr>1033-12.2.0.20323</vt:lpwstr>
  </property>
</Properties>
</file>