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24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beculectomy  : Outcomes , complications and factors of failure in an adult pop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 xml:space="preserve">No AI used , only literature and original articles for discussion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provides Valuable insights about Trabeculectomy, important surgical intervention in Glaucoma, highlighting about early detection, Outcomes , risk factors for failure etc , thereby benefitting both clinical practice and ongoing research in Glaucom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limitation of this study is the duration of it . A larger study would be very interesting to study more the complications and factor of failure of trabeculectomy. The second limitation is that in our country people are usually operated later than it should be , because they don’t consult earlier ( they stay under medications for a long time which affect the ocular surface  and makes the results less satisfactory than usu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 xml:space="preserve">No </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DI 1137</cp:lastModifiedBy>
  <dcterms:modified xsi:type="dcterms:W3CDTF">2025-03-10T07: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246A5DEE36E0A9552C867120B7857_42</vt:lpwstr>
  </property>
  <property fmtid="{D5CDD505-2E9C-101B-9397-08002B2CF9AE}" pid="3" name="KSOProductBuildVer">
    <vt:lpwstr>1033-6.11.0.8615</vt:lpwstr>
  </property>
</Properties>
</file>