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Gastroenter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19312726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GA_133180</w:t>
            </w:r>
            <w:bookmarkEnd w:id="0"/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llenges and Management of Open Abdomen in Resource-Limited Settings: A Case Report of a Morbidly Obese Patient with Mesenteric Panniculit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pen abdomen management in mesenteric panniculitis allows to improve the patient outcom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evelop of surgical techniques increase the staff skills and knowledg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rove the patients and staff satisfaction allows to reach  better patient and staff wellbe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tit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lso feel it is Good &amp; Concise.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f0"/>
              <w:snapToGrid w:val="false"/>
              <w:spacing w:before="280" w:after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t i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poor and not old of them are rec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removed old references and placed recen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it i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f0"/>
              <w:spacing w:before="0" w:after="28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Style w:val="Cf01"/>
                <w:rFonts w:eastAsia="MS Mincho;ＭＳ 明朝" w:cs="Arial" w:ascii="Arial" w:hAnsi="Arial"/>
                <w:b/>
                <w:bCs/>
                <w:sz w:val="20"/>
                <w:szCs w:val="20"/>
              </w:rPr>
              <w:t>The same letter should be used for the Figure description.</w:t>
            </w:r>
          </w:p>
          <w:p>
            <w:pPr>
              <w:pStyle w:val="Pf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changed as pe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There is not any ethical declaration regarding this article or patient approval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nformed consent was taken from the patient, if required we will share with the edito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ga.com/index.php/AJRR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2T12:5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034159cef0e153d648195099c63dae1184231c571e29bc3c5f3a49a73cd1818</vt:lpwstr>
  </property>
</Properties>
</file>